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pPr>
      <w:r>
        <w:rPr/>
        <w:t>Содержание</w:t>
      </w:r>
    </w:p>
    <w:p>
      <w:pPr>
        <w:pStyle w:val="Header"/>
        <w:tabs>
          <w:tab w:val="clear" w:pos="4677"/>
          <w:tab w:val="clear" w:pos="9355"/>
        </w:tabs>
        <w:spacing w:lineRule="auto" w:line="360"/>
        <w:rPr/>
      </w:pPr>
      <w:r>
        <w:rPr/>
      </w:r>
    </w:p>
    <w:sdt>
      <w:sdtPr>
        <w:docPartObj>
          <w:docPartGallery w:val="Table of Contents"/>
          <w:docPartUnique w:val="true"/>
        </w:docPartObj>
      </w:sdtPr>
      <w:sdtContent>
        <w:p>
          <w:pPr>
            <w:pStyle w:val="Contents1"/>
            <w:spacing w:lineRule="auto" w:line="360"/>
            <w:jc w:val="left"/>
            <w:rPr>
              <w:caps w:val="false"/>
              <w:smallCaps w:val="false"/>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06242839">
            <w:r>
              <w:rPr>
                <w:rStyle w:val="IndexLink"/>
                <w:szCs w:val="28"/>
                <w:lang w:val="en-US" w:eastAsia="en-US"/>
              </w:rPr>
              <w:t>Введение</w:t>
            </w:r>
            <w:r>
              <w:rPr>
                <w:rStyle w:val="IndexLink"/>
                <w:lang w:val="en-US" w:eastAsia="en-US"/>
              </w:rPr>
              <w:tab/>
              <w:t>3</w:t>
            </w:r>
          </w:hyperlink>
        </w:p>
        <w:p>
          <w:pPr>
            <w:pStyle w:val="Contents1"/>
            <w:spacing w:lineRule="auto" w:line="360"/>
            <w:jc w:val="left"/>
            <w:rPr>
              <w:caps w:val="false"/>
              <w:smallCaps w:val="false"/>
              <w:sz w:val="24"/>
              <w:lang w:val="en-US" w:eastAsia="en-US"/>
            </w:rPr>
          </w:pPr>
          <w:hyperlink w:anchor="__RefHeading___Toc406242840">
            <w:r>
              <w:rPr>
                <w:rStyle w:val="IndexLink"/>
                <w:szCs w:val="28"/>
                <w:lang w:val="en-US" w:eastAsia="en-US"/>
              </w:rPr>
              <w:t>1 Общая характеристика страхового рынка</w:t>
            </w:r>
            <w:r>
              <w:rPr>
                <w:rStyle w:val="IndexLink"/>
                <w:lang w:val="en-US" w:eastAsia="en-US"/>
              </w:rPr>
              <w:tab/>
              <w:t>6</w:t>
            </w:r>
          </w:hyperlink>
        </w:p>
        <w:p>
          <w:pPr>
            <w:pStyle w:val="Contents1"/>
            <w:spacing w:lineRule="auto" w:line="360"/>
            <w:ind w:left="540" w:hanging="0"/>
            <w:jc w:val="left"/>
            <w:rPr>
              <w:caps w:val="false"/>
              <w:smallCaps w:val="false"/>
              <w:sz w:val="24"/>
              <w:lang w:val="en-US" w:eastAsia="en-US"/>
            </w:rPr>
          </w:pPr>
          <w:hyperlink w:anchor="__RefHeading___Toc406242841">
            <w:r>
              <w:rPr>
                <w:rStyle w:val="IndexLink"/>
                <w:szCs w:val="28"/>
                <w:lang w:val="en-US" w:eastAsia="en-US"/>
              </w:rPr>
              <w:t>1.1 Понятие, место и функции страхового рынка</w:t>
            </w:r>
            <w:r>
              <w:rPr>
                <w:rStyle w:val="IndexLink"/>
                <w:lang w:val="en-US" w:eastAsia="en-US"/>
              </w:rPr>
              <w:tab/>
              <w:t>6</w:t>
            </w:r>
          </w:hyperlink>
        </w:p>
        <w:p>
          <w:pPr>
            <w:pStyle w:val="Contents1"/>
            <w:spacing w:lineRule="auto" w:line="360"/>
            <w:ind w:left="540" w:hanging="0"/>
            <w:jc w:val="left"/>
            <w:rPr>
              <w:caps w:val="false"/>
              <w:smallCaps w:val="false"/>
              <w:sz w:val="24"/>
              <w:lang w:val="en-US" w:eastAsia="en-US"/>
            </w:rPr>
          </w:pPr>
          <w:hyperlink w:anchor="__RefHeading___Toc406242842">
            <w:r>
              <w:rPr>
                <w:rStyle w:val="IndexLink"/>
                <w:szCs w:val="28"/>
                <w:lang w:val="en-US" w:eastAsia="en-US"/>
              </w:rPr>
              <w:t>1.2 Структура страхового рынка</w:t>
            </w:r>
            <w:r>
              <w:rPr>
                <w:rStyle w:val="IndexLink"/>
                <w:lang w:val="en-US" w:eastAsia="en-US"/>
              </w:rPr>
              <w:tab/>
              <w:t>11</w:t>
            </w:r>
          </w:hyperlink>
        </w:p>
        <w:p>
          <w:pPr>
            <w:pStyle w:val="Contents1"/>
            <w:spacing w:lineRule="auto" w:line="360"/>
            <w:ind w:left="540" w:hanging="0"/>
            <w:jc w:val="left"/>
            <w:rPr>
              <w:caps w:val="false"/>
              <w:smallCaps w:val="false"/>
              <w:sz w:val="24"/>
              <w:lang w:val="en-US" w:eastAsia="en-US"/>
            </w:rPr>
          </w:pPr>
          <w:hyperlink w:anchor="__RefHeading___Toc406242843">
            <w:r>
              <w:rPr>
                <w:rStyle w:val="IndexLink"/>
                <w:szCs w:val="28"/>
                <w:lang w:val="en-US" w:eastAsia="en-US"/>
              </w:rPr>
              <w:t>1.3 Государственное регулирование страховой деятельности</w:t>
            </w:r>
            <w:r>
              <w:rPr>
                <w:rStyle w:val="IndexLink"/>
                <w:lang w:val="en-US" w:eastAsia="en-US"/>
              </w:rPr>
              <w:tab/>
              <w:t>15</w:t>
            </w:r>
          </w:hyperlink>
        </w:p>
        <w:p>
          <w:pPr>
            <w:pStyle w:val="Contents1"/>
            <w:spacing w:lineRule="auto" w:line="360"/>
            <w:jc w:val="left"/>
            <w:rPr>
              <w:caps w:val="false"/>
              <w:smallCaps w:val="false"/>
              <w:sz w:val="24"/>
              <w:lang w:val="en-US" w:eastAsia="en-US"/>
            </w:rPr>
          </w:pPr>
          <w:hyperlink w:anchor="__RefHeading___Toc406242844">
            <w:r>
              <w:rPr>
                <w:rStyle w:val="IndexLink"/>
                <w:szCs w:val="28"/>
                <w:lang w:val="en-US" w:eastAsia="en-US"/>
              </w:rPr>
              <w:t>2 Современное состояние страхового рынка</w:t>
            </w:r>
            <w:r>
              <w:rPr>
                <w:rStyle w:val="IndexLink"/>
                <w:lang w:val="en-US" w:eastAsia="en-US"/>
              </w:rPr>
              <w:tab/>
              <w:t>18</w:t>
            </w:r>
          </w:hyperlink>
        </w:p>
        <w:p>
          <w:pPr>
            <w:pStyle w:val="Contents1"/>
            <w:spacing w:lineRule="auto" w:line="360"/>
            <w:ind w:left="540" w:hanging="0"/>
            <w:jc w:val="left"/>
            <w:rPr>
              <w:caps w:val="false"/>
              <w:smallCaps w:val="false"/>
              <w:sz w:val="24"/>
              <w:lang w:val="en-US" w:eastAsia="en-US"/>
            </w:rPr>
          </w:pPr>
          <w:hyperlink w:anchor="__RefHeading___Toc406242845">
            <w:r>
              <w:rPr>
                <w:rStyle w:val="IndexLink"/>
                <w:szCs w:val="28"/>
                <w:lang w:val="en-US" w:eastAsia="en-US"/>
              </w:rPr>
              <w:t>2.1 Становление и современное состояние рынка страховых услуг в россии</w:t>
            </w:r>
            <w:r>
              <w:rPr>
                <w:rStyle w:val="IndexLink"/>
                <w:lang w:val="en-US" w:eastAsia="en-US"/>
              </w:rPr>
              <w:tab/>
              <w:t>18</w:t>
            </w:r>
          </w:hyperlink>
        </w:p>
        <w:p>
          <w:pPr>
            <w:pStyle w:val="Contents1"/>
            <w:spacing w:lineRule="auto" w:line="360"/>
            <w:ind w:left="540" w:hanging="0"/>
            <w:jc w:val="left"/>
            <w:rPr>
              <w:caps w:val="false"/>
              <w:smallCaps w:val="false"/>
              <w:sz w:val="24"/>
              <w:lang w:val="en-US" w:eastAsia="en-US"/>
            </w:rPr>
          </w:pPr>
          <w:hyperlink w:anchor="__RefHeading___Toc406242846">
            <w:r>
              <w:rPr>
                <w:rStyle w:val="IndexLink"/>
                <w:szCs w:val="28"/>
                <w:lang w:val="en-US" w:eastAsia="en-US"/>
              </w:rPr>
              <w:t>2.2 Страхование в США, Великобритании и Германии</w:t>
            </w:r>
            <w:r>
              <w:rPr>
                <w:rStyle w:val="IndexLink"/>
                <w:lang w:val="en-US" w:eastAsia="en-US"/>
              </w:rPr>
              <w:tab/>
              <w:t>24</w:t>
            </w:r>
          </w:hyperlink>
        </w:p>
        <w:p>
          <w:pPr>
            <w:pStyle w:val="Contents1"/>
            <w:spacing w:lineRule="auto" w:line="360"/>
            <w:jc w:val="left"/>
            <w:rPr>
              <w:caps w:val="false"/>
              <w:smallCaps w:val="false"/>
              <w:sz w:val="24"/>
              <w:lang w:val="en-US" w:eastAsia="en-US"/>
            </w:rPr>
          </w:pPr>
          <w:hyperlink w:anchor="__RefHeading___Toc406242847">
            <w:r>
              <w:rPr>
                <w:rStyle w:val="IndexLink"/>
                <w:szCs w:val="28"/>
                <w:lang w:val="en-US" w:eastAsia="en-US"/>
              </w:rPr>
              <w:t>3 Проблемы и перспективы развития страхового рынка России</w:t>
            </w:r>
            <w:r>
              <w:rPr>
                <w:rStyle w:val="IndexLink"/>
                <w:lang w:val="en-US" w:eastAsia="en-US"/>
              </w:rPr>
              <w:tab/>
              <w:t>31</w:t>
            </w:r>
          </w:hyperlink>
        </w:p>
        <w:p>
          <w:pPr>
            <w:pStyle w:val="Contents1"/>
            <w:spacing w:lineRule="auto" w:line="360"/>
            <w:jc w:val="left"/>
            <w:rPr>
              <w:caps w:val="false"/>
              <w:smallCaps w:val="false"/>
              <w:sz w:val="24"/>
              <w:lang w:val="en-US" w:eastAsia="en-US"/>
            </w:rPr>
          </w:pPr>
          <w:hyperlink w:anchor="__RefHeading___Toc406242848">
            <w:r>
              <w:rPr>
                <w:rStyle w:val="IndexLink"/>
                <w:szCs w:val="28"/>
                <w:lang w:val="en-US" w:eastAsia="en-US"/>
              </w:rPr>
              <w:t>Заключение</w:t>
            </w:r>
            <w:r>
              <w:rPr>
                <w:rStyle w:val="IndexLink"/>
                <w:lang w:val="en-US" w:eastAsia="en-US"/>
              </w:rPr>
              <w:tab/>
              <w:t>45</w:t>
            </w:r>
          </w:hyperlink>
        </w:p>
        <w:p>
          <w:pPr>
            <w:pStyle w:val="Contents1"/>
            <w:spacing w:lineRule="auto" w:line="360"/>
            <w:jc w:val="left"/>
            <w:rPr>
              <w:sz w:val="24"/>
              <w:lang w:val="en-US" w:eastAsia="en-US"/>
            </w:rPr>
          </w:pPr>
          <w:hyperlink w:anchor="__RefHeading___Toc406242849">
            <w:r>
              <w:rPr>
                <w:rStyle w:val="IndexLink"/>
                <w:caps w:val="false"/>
                <w:smallCaps w:val="false"/>
                <w:szCs w:val="28"/>
                <w:lang w:val="en-US" w:eastAsia="en-US"/>
              </w:rPr>
              <w:t>Список литературы</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TextBodyIndent"/>
        <w:ind w:hanging="0"/>
        <w:rPr>
          <w:caps/>
          <w:sz w:val="28"/>
          <w:lang w:val="en-US" w:eastAsia="en-US"/>
        </w:rPr>
      </w:pPr>
      <w:r>
        <w:rPr>
          <w:caps/>
          <w:sz w:val="28"/>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hanging="0"/>
        <w:rPr>
          <w:caps w:val="false"/>
          <w:smallCaps w:val="false"/>
          <w:color w:val="000000"/>
          <w:kern w:val="0"/>
          <w:sz w:val="26"/>
          <w:szCs w:val="26"/>
        </w:rPr>
      </w:pPr>
      <w:r>
        <w:rPr>
          <w:caps w:val="false"/>
          <w:smallCaps w:val="false"/>
          <w:color w:val="000000"/>
          <w:kern w:val="0"/>
          <w:sz w:val="26"/>
          <w:szCs w:val="26"/>
        </w:rPr>
      </w:r>
    </w:p>
    <w:p>
      <w:pPr>
        <w:pStyle w:val="Normal"/>
        <w:rPr>
          <w:caps/>
          <w:color w:val="000000"/>
          <w:kern w:val="0"/>
          <w:sz w:val="26"/>
          <w:szCs w:val="26"/>
        </w:rPr>
      </w:pPr>
      <w:r>
        <w:rPr>
          <w:caps/>
          <w:color w:val="000000"/>
          <w:kern w:val="0"/>
          <w:sz w:val="26"/>
          <w:szCs w:val="26"/>
        </w:rPr>
      </w:r>
      <w:r>
        <w:br w:type="page"/>
      </w:r>
    </w:p>
    <w:p>
      <w:pPr>
        <w:pStyle w:val="Heading1"/>
        <w:ind w:hanging="0"/>
        <w:jc w:val="center"/>
        <w:rPr/>
      </w:pPr>
      <w:bookmarkStart w:id="0" w:name="__RefHeading___Toc406242839"/>
      <w:bookmarkEnd w:id="0"/>
      <w:r>
        <w:rPr/>
        <w:t>Введение</w:t>
      </w:r>
    </w:p>
    <w:p>
      <w:pPr>
        <w:pStyle w:val="2"/>
        <w:rPr/>
      </w:pPr>
      <w:r>
        <w:rPr/>
      </w:r>
    </w:p>
    <w:p>
      <w:pPr>
        <w:pStyle w:val="2"/>
        <w:rPr/>
      </w:pPr>
      <w:r>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2"/>
        <w:rPr/>
      </w:pPr>
      <w:r>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2"/>
        <w:rPr/>
      </w:pPr>
      <w:r>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2"/>
        <w:rPr>
          <w:sz w:val="36"/>
        </w:rPr>
      </w:pPr>
      <w:r>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TextBody"/>
        <w:spacing w:lineRule="auto" w:line="360"/>
        <w:ind w:firstLine="851"/>
        <w:jc w:val="both"/>
        <w:rPr>
          <w:iCs/>
          <w:sz w:val="28"/>
        </w:rPr>
      </w:pPr>
      <w:r>
        <w:rPr>
          <w:iCs/>
          <w:sz w:val="28"/>
        </w:rPr>
      </w:r>
    </w:p>
    <w:p>
      <w:pPr>
        <w:pStyle w:val="TextBody"/>
        <w:spacing w:lineRule="auto" w:line="360"/>
        <w:ind w:firstLine="851"/>
        <w:jc w:val="both"/>
        <w:rPr/>
      </w:pPr>
      <w:r>
        <w:rPr>
          <w:iCs/>
          <w:sz w:val="28"/>
        </w:rPr>
        <w:t>Расширение самостоятельности товаропроизводителей, формирование рыночной инфраструктуры, договорных отношений, резкое сужение сферы государственного воздействия на развитие процессов производства и распределения материальных благ требуют новых подходов к использованию финансово-кредитного механизма в управлении экономикой. Особое значение в этой связи приобретают вопросы страхования хозяйственной деятельности, учитывающей интересы суверенных субъектов государства и направленной на создание им равных стартовых условий для перехода к рыночным отношениям. Эта проблема имеет важное теоретическое и практическое значение, ставит перед экономической наукой новые задачи, решение которых позволит повысить научную обоснованность мер по оздоровлению экономики, ее социальной ориентации, сближению товарного и денежного оборотов, сдерживанию инфляционных процессов и сокращению бюджетного дефицита. Назрела необходимость формирования отечественного страхового рынка, который отражал бы весь денежный оборот, включая денежно-кредитные потоки.</w:t>
      </w:r>
    </w:p>
    <w:p>
      <w:pPr>
        <w:pStyle w:val="Normal"/>
        <w:spacing w:lineRule="auto" w:line="360"/>
        <w:ind w:firstLine="851"/>
        <w:jc w:val="both"/>
        <w:rPr/>
      </w:pPr>
      <w:r>
        <w:rPr>
          <w:iCs/>
          <w:sz w:val="28"/>
        </w:rPr>
        <w:t>На пути к отечественному страховому рынку нет простых решений. Они взаимосвязаны с социально-экономической ситуацией в стране, проблемами разгосударствления в народном хозяйстве, финансово-кредитной и структурной политикой, законодательным и организационным обеспечением экономической реформы.</w:t>
      </w:r>
    </w:p>
    <w:p>
      <w:pPr>
        <w:pStyle w:val="Normal"/>
        <w:spacing w:lineRule="auto" w:line="360"/>
        <w:ind w:firstLine="851"/>
        <w:jc w:val="both"/>
        <w:rPr/>
      </w:pPr>
      <w:r>
        <w:rPr>
          <w:iCs/>
          <w:sz w:val="28"/>
        </w:rPr>
        <w:t>Неизменно возрастает роль страхования в развитии экономики современной России как базового элемента функционирования инфраструктуры рыночных отношений. Речь идет о двух параллельных процессах: внедрении страхового механизма в экономическую  инфраструктуру и создание самой инфраструктуры страхового дела в России.</w:t>
      </w:r>
    </w:p>
    <w:p>
      <w:pPr>
        <w:pStyle w:val="Normal"/>
        <w:spacing w:lineRule="auto" w:line="360"/>
        <w:ind w:firstLine="851"/>
        <w:jc w:val="both"/>
        <w:rPr/>
      </w:pPr>
      <w:r>
        <w:rPr>
          <w:iCs/>
          <w:sz w:val="28"/>
        </w:rPr>
        <w:t>С позиций сегодняшнего дня необходимо подчеркнуть понимание страхования как самостоятельной экономической категории. Проявлением экономической категории страхования на практике выступают различные отрасли, виды и подвиды страхования.</w:t>
      </w:r>
    </w:p>
    <w:p>
      <w:pPr>
        <w:pStyle w:val="Normal"/>
        <w:spacing w:lineRule="auto" w:line="360"/>
        <w:ind w:firstLine="851"/>
        <w:jc w:val="both"/>
        <w:rPr>
          <w:iCs/>
          <w:sz w:val="28"/>
        </w:rPr>
      </w:pPr>
      <w:r>
        <w:rPr>
          <w:iCs/>
          <w:sz w:val="28"/>
        </w:rPr>
        <w:t>Страхование – это стратегический сектор экономики.</w:t>
      </w:r>
    </w:p>
    <w:p>
      <w:pPr>
        <w:pStyle w:val="TextBody"/>
        <w:spacing w:lineRule="auto" w:line="360"/>
        <w:ind w:firstLine="851"/>
        <w:jc w:val="both"/>
        <w:rPr/>
      </w:pPr>
      <w:r>
        <w:rPr>
          <w:iCs/>
          <w:sz w:val="28"/>
        </w:rPr>
        <w:t>Особенно в период развития рыночных отношений предприниматель получает возможность сосредоточить все свое внимание на проблемах рынка и конкуренции, будучи уверенным при этом, что средства производства и предметы труда материально защищены от любых случайностей.</w:t>
      </w:r>
    </w:p>
    <w:p>
      <w:pPr>
        <w:pStyle w:val="TextBodyIndent"/>
        <w:rPr/>
      </w:pPr>
      <w:r>
        <w:rPr>
          <w:iCs/>
          <w:sz w:val="28"/>
        </w:rPr>
        <w:t>Именно страхование повышает инвестиционный потенциал и дает возможность увеличить состояние и богатство нации. Это важно для российской экономики, которая пока пребывает в сложном положении.</w:t>
      </w:r>
    </w:p>
    <w:p>
      <w:pPr>
        <w:pStyle w:val="2"/>
        <w:rPr/>
      </w:pPr>
      <w:r>
        <w:rPr/>
        <w:t>Необходимо формирование надежного, эффективного механиз</w:t>
        <w:softHyphen/>
        <w:t>ма страховой защиты — это не проблема только расширения деятельности страховых организаций. Это задача современного общества в целом, один из непременных факторов рыночной экономики, какую бы ориентацию она ни выбирала. Социальная направленность экономики предъявляет требования к определенной структуре форм и видов страхова</w:t>
        <w:softHyphen/>
        <w:t>ния.</w:t>
      </w:r>
    </w:p>
    <w:p>
      <w:pPr>
        <w:pStyle w:val="TextBodyIndent"/>
        <w:rPr/>
      </w:pPr>
      <w:r>
        <w:rPr>
          <w:sz w:val="28"/>
        </w:rPr>
        <w:t xml:space="preserve">Целью данной курсовой работы является комплексное изучение страхового рынка России. При этом будут решены следующие задачи: рассмотрены теоретические основы функционирования рынка страховых услуг, в частности его место в финансовой системе, функции и структура; разобрано современное состояние российского страхового рынка и рынков США, Великобритании и Германии, проанализированы проблемы и рассмотрены перспективы развития страхования в РФ.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40"/>
        <w:ind w:firstLine="851"/>
        <w:rPr>
          <w:szCs w:val="26"/>
        </w:rPr>
      </w:pPr>
      <w:bookmarkStart w:id="1" w:name="__RefHeading___Toc406242840"/>
      <w:bookmarkEnd w:id="1"/>
      <w:r>
        <w:rPr>
          <w:szCs w:val="26"/>
        </w:rPr>
        <w:t>1 Общая характеристика страхового рынка</w:t>
      </w:r>
    </w:p>
    <w:p>
      <w:pPr>
        <w:pStyle w:val="Heading1"/>
        <w:spacing w:lineRule="auto" w:line="340"/>
        <w:ind w:firstLine="851"/>
        <w:rPr/>
      </w:pPr>
      <w:bookmarkStart w:id="2" w:name="__RefHeading___Toc406242841"/>
      <w:bookmarkEnd w:id="2"/>
      <w:r>
        <w:rPr>
          <w:szCs w:val="26"/>
        </w:rPr>
        <w:t xml:space="preserve">1.1 </w:t>
      </w:r>
      <w:r>
        <w:rPr/>
        <w:t>П</w:t>
      </w:r>
      <w:r>
        <w:rPr>
          <w:szCs w:val="26"/>
        </w:rPr>
        <w:t>онятие, место и функции страхового рынка</w:t>
      </w:r>
    </w:p>
    <w:p>
      <w:pPr>
        <w:pStyle w:val="2"/>
        <w:spacing w:lineRule="auto" w:line="340"/>
        <w:ind w:hanging="0"/>
        <w:rPr>
          <w:caps/>
          <w:szCs w:val="26"/>
        </w:rPr>
      </w:pPr>
      <w:r>
        <w:rPr>
          <w:caps/>
          <w:szCs w:val="26"/>
        </w:rPr>
      </w:r>
    </w:p>
    <w:p>
      <w:pPr>
        <w:pStyle w:val="2"/>
        <w:spacing w:lineRule="auto" w:line="340"/>
        <w:rPr/>
      </w:pPr>
      <w:r>
        <w:rPr>
          <w:szCs w:val="26"/>
        </w:rPr>
        <w:t>Страховой рынок — составная часть финансового рынка страны, где предметом купли-продажи являются страховые про</w:t>
        <w:softHyphen/>
        <w:t>дукты. Потребительские свойства данных продуктов весьма специфичны и отличны от других продуктов финансового рынка. Их специфика проис</w:t>
        <w:softHyphen/>
        <w:t xml:space="preserve">ходит из сущности страхования. </w:t>
      </w:r>
      <w:r>
        <w:rPr/>
        <w:t>В соответствии с Законом РФ «Об организации страхового дела в Российской Федерации»</w:t>
      </w:r>
      <w:r>
        <w:rPr>
          <w:rStyle w:val="FootnoteCharacters"/>
          <w:rStyle w:val="FootnoteAnchor"/>
        </w:rPr>
        <w:footnoteReference w:id="2"/>
      </w:r>
      <w:r>
        <w:rPr/>
        <w:t xml:space="preserve"> от</w:t>
      </w:r>
      <w:r>
        <w:rPr>
          <w:lang w:val="en-US" w:eastAsia="en-US"/>
        </w:rPr>
        <w:t xml:space="preserve"> 31</w:t>
      </w:r>
      <w:r>
        <w:rPr/>
        <w:t xml:space="preserve"> декабря 1997г. под страховой деятельностью следует понимать деятельность по защите имущест</w:t>
        <w:softHyphen/>
        <w:t>венных интересов граждан, предприятий, учреждений и органи</w:t>
        <w:softHyphen/>
        <w:t xml:space="preserve">заций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r>
        <w:rPr>
          <w:szCs w:val="26"/>
        </w:rPr>
        <w:t>Угроза интересам субъектов страхового рынка суще</w:t>
        <w:softHyphen/>
        <w:t>ствует всегда, но не носит обязательного характера. Эта угроза реальна, но вероятностна по своей сути. Реальна для всего общества, а для каждого ин</w:t>
        <w:softHyphen/>
        <w:t>дивида вероятностна. Поэтому всегда существует выбор и расчет: покупать (продавать) или не покупать (не продавать) тот или иной страховой про</w:t>
        <w:softHyphen/>
        <w:t>дукт. Очевидно, что для реализации данного выбора страховой продукт должен всегда присутствовать на финансовом рынке. Данное присутствие и формирует страхование как составную часть финансовых отношений, сложившихся в стране.</w:t>
      </w:r>
    </w:p>
    <w:p>
      <w:pPr>
        <w:pStyle w:val="Normal"/>
        <w:shd w:fill="FFFFFF" w:val="clear"/>
        <w:autoSpaceDE w:val="false"/>
        <w:spacing w:lineRule="auto" w:line="340"/>
        <w:ind w:firstLine="851"/>
        <w:jc w:val="both"/>
        <w:rPr>
          <w:sz w:val="28"/>
        </w:rPr>
      </w:pPr>
      <w:r>
        <w:rPr>
          <w:color w:val="000000"/>
          <w:sz w:val="28"/>
          <w:szCs w:val="26"/>
        </w:rPr>
        <w:t>Каждый страховой продукт соотносится с конкретным объектом страхования (то, что страхуется), определяет причины страхования (страховой риск),</w:t>
      </w:r>
      <w:r>
        <w:rPr>
          <w:b/>
          <w:bCs/>
          <w:i/>
          <w:iCs/>
          <w:color w:val="000000"/>
          <w:sz w:val="28"/>
          <w:szCs w:val="26"/>
        </w:rPr>
        <w:t xml:space="preserve"> </w:t>
      </w:r>
      <w:r>
        <w:rPr>
          <w:color w:val="000000"/>
          <w:sz w:val="28"/>
          <w:szCs w:val="26"/>
        </w:rPr>
        <w:t>его стоимость (страховую сумму),</w:t>
      </w:r>
      <w:r>
        <w:rPr>
          <w:i/>
          <w:iCs/>
          <w:color w:val="000000"/>
          <w:sz w:val="28"/>
          <w:szCs w:val="26"/>
        </w:rPr>
        <w:t xml:space="preserve"> </w:t>
      </w:r>
      <w:r>
        <w:rPr>
          <w:color w:val="000000"/>
          <w:sz w:val="28"/>
          <w:szCs w:val="26"/>
        </w:rPr>
        <w:t>цену (страховой тариф),</w:t>
      </w:r>
      <w:r>
        <w:rPr>
          <w:b/>
          <w:bCs/>
          <w:i/>
          <w:iCs/>
          <w:color w:val="000000"/>
          <w:sz w:val="28"/>
          <w:szCs w:val="26"/>
        </w:rPr>
        <w:t xml:space="preserve"> </w:t>
      </w:r>
      <w:r>
        <w:rPr>
          <w:color w:val="000000"/>
          <w:sz w:val="28"/>
          <w:szCs w:val="26"/>
        </w:rPr>
        <w:t>условия денежных платежей (расчетов) в предвидении тех событий, от которых последний страхуется. Свидетельством (сертификатом) страхового продукта служит документ, называемый страховым полисом.</w:t>
      </w:r>
      <w:r>
        <w:rPr>
          <w:b/>
          <w:bCs/>
          <w:i/>
          <w:iCs/>
          <w:color w:val="000000"/>
          <w:sz w:val="28"/>
          <w:szCs w:val="26"/>
        </w:rPr>
        <w:t xml:space="preserve"> </w:t>
      </w:r>
      <w:r>
        <w:rPr>
          <w:color w:val="000000"/>
          <w:sz w:val="28"/>
          <w:szCs w:val="26"/>
        </w:rPr>
        <w:t>Полис подтверждает факт заключенного договора страхования (купли-продажи страхового продукта), который всегда предметен, адресован участникам страхования, содержит основные количественные параметры сделки, явля</w:t>
        <w:softHyphen/>
        <w:t>ется юридическим документом.</w:t>
      </w:r>
    </w:p>
    <w:p>
      <w:pPr>
        <w:pStyle w:val="Normal"/>
        <w:shd w:fill="FFFFFF" w:val="clear"/>
        <w:autoSpaceDE w:val="false"/>
        <w:spacing w:lineRule="auto" w:line="340"/>
        <w:ind w:firstLine="851"/>
        <w:jc w:val="both"/>
        <w:rPr>
          <w:sz w:val="28"/>
        </w:rPr>
      </w:pPr>
      <w:r>
        <w:rPr>
          <w:color w:val="000000"/>
          <w:sz w:val="28"/>
          <w:szCs w:val="26"/>
        </w:rPr>
        <w:t>Специфика страхового продукта (его видимая сторона) в том, что стра</w:t>
        <w:softHyphen/>
        <w:t>ховой взнос всегда меньше страховой суммы. Такое соотношение обеспе</w:t>
        <w:softHyphen/>
        <w:t>чивает рыночную привлекательность страховых продуктов и соответству</w:t>
        <w:softHyphen/>
        <w:t>ющий спрос на них. Видимая выгода от покупки страхового продукта на</w:t>
        <w:softHyphen/>
        <w:t>лицо. Но она не означает потери продавца, так как число полисов (покупателей) обычно больше, чем число страховых случаев. В силу этого продавец (страховщик) не несет потерь, если цена страхового продут определена правильно. Можно предположить, что страхование — это своеобраз</w:t>
        <w:softHyphen/>
        <w:t xml:space="preserve">ная «игра» между покупателями и продавцами страховых продуктов, т.е. страхователями и страховщиками. Суммарная величина «выигрышей» и «проигрышей» в этой игре должна быть сведена к нулю (теоретически). </w:t>
      </w:r>
    </w:p>
    <w:p>
      <w:pPr>
        <w:pStyle w:val="2"/>
        <w:spacing w:lineRule="auto" w:line="340"/>
        <w:rPr/>
      </w:pPr>
      <w:r>
        <w:rPr>
          <w:szCs w:val="26"/>
        </w:rPr>
        <w:t>Страховщиком  устанавливается определенные соотношения между платежами страхователей и страховщика, возникающими по поводу купли-продажи страхового продукта, т.е. определяют цену страхово</w:t>
        <w:softHyphen/>
        <w:t>го продукта (тариф). Уровень тарифа должен быть достаточно низок, чтобы обеспечить сбыт данного страхового продукта, но и в то же время достаточно высок, чтобы покрыть расходы страховщика на выплату возме</w:t>
        <w:softHyphen/>
        <w:t>щений и содержание аппарата, а также обеспечить необходимую прибыль. Эта противоречивая задача решается на основе использования вероятно</w:t>
        <w:softHyphen/>
        <w:t>стных расчетов.</w:t>
      </w:r>
    </w:p>
    <w:p>
      <w:pPr>
        <w:pStyle w:val="Normal"/>
        <w:shd w:fill="FFFFFF" w:val="clear"/>
        <w:autoSpaceDE w:val="false"/>
        <w:spacing w:lineRule="auto" w:line="340"/>
        <w:ind w:firstLine="851"/>
        <w:jc w:val="both"/>
        <w:rPr>
          <w:sz w:val="28"/>
        </w:rPr>
      </w:pPr>
      <w:r>
        <w:rPr>
          <w:color w:val="000000"/>
          <w:sz w:val="28"/>
          <w:szCs w:val="26"/>
        </w:rPr>
        <w:t>Тариф, с одной стороны, заключает в себе величину страхового риска (и следовательно, определяет его цену). С другой — пред</w:t>
        <w:softHyphen/>
        <w:t>ставляется некоторой средней величиной. Между тем страховые события действуют «не в среднем», а избирательно, адресно. Данное противоречие решается путем соответствующей дифференциации цен страхового про</w:t>
        <w:softHyphen/>
        <w:t>дукта по категориям его покупателей, с учетом их индивидуальных рисков. Другими словами, в процедуру купли-продажи страховых продуктов вво</w:t>
        <w:softHyphen/>
        <w:t>дится система скидок и накидок, при которой учитываются индивидуаль</w:t>
        <w:softHyphen/>
        <w:t>ные особенности страхователей и которая одновременно заинтересовыва</w:t>
        <w:softHyphen/>
        <w:t>ет и даже вынуждает страхователя к бережному отношению к застрахован</w:t>
        <w:softHyphen/>
        <w:t>ному объекту, т.е. минимизации страхового риска.</w:t>
      </w:r>
    </w:p>
    <w:p>
      <w:pPr>
        <w:pStyle w:val="Normal"/>
        <w:spacing w:lineRule="auto" w:line="340"/>
        <w:ind w:firstLine="851"/>
        <w:jc w:val="both"/>
        <w:rPr/>
      </w:pPr>
      <w:r>
        <w:rPr>
          <w:color w:val="000000"/>
          <w:sz w:val="28"/>
          <w:szCs w:val="26"/>
        </w:rPr>
        <w:t>Таким образом, стоимость и цена страхования как количественные характеристики страхового продукта — вполне конкурентные величины. Необходимость продать страховой продукт вынуждает страховщика к совершенствованию страховых продуктов, снижению цен на них. Необходимость получить прибыль, наоборот, требует повышения цен. Отсюда стра</w:t>
        <w:softHyphen/>
        <w:t>ховой рынок регулируется спросом и предложением на страховые продук</w:t>
        <w:softHyphen/>
        <w:t>ты, за исключением тех случаев, когда страхование объектов (субъектов) осуществляется в обязательном порядке (т.е. по закону).</w:t>
      </w:r>
    </w:p>
    <w:p>
      <w:pPr>
        <w:pStyle w:val="TextBodyIndent"/>
        <w:spacing w:lineRule="auto" w:line="340"/>
        <w:rPr>
          <w:rFonts w:ascii="Arial" w:hAnsi="Arial" w:cs="Arial"/>
          <w:sz w:val="28"/>
        </w:rPr>
      </w:pPr>
      <w:r>
        <w:rPr>
          <w:sz w:val="28"/>
        </w:rPr>
        <w:t>Место страхового рынка обусловлено двумя обстоятельствами. С одной стороны, существует объективная потребность в страховой защите, что и приводит к образованию страхового рынка в социально-экономической системе общества. С другой стороны, денежная форма организации страхового фонда обеспечения страховой защиты связывает этот рынок с общим финансовым рынком.</w:t>
      </w:r>
    </w:p>
    <w:p>
      <w:pPr>
        <w:pStyle w:val="Normal"/>
        <w:shd w:fill="FFFFFF" w:val="clear"/>
        <w:autoSpaceDE w:val="false"/>
        <w:spacing w:lineRule="auto" w:line="340"/>
        <w:ind w:firstLine="851"/>
        <w:jc w:val="both"/>
        <w:rPr>
          <w:rFonts w:ascii="Arial" w:hAnsi="Arial" w:cs="Arial"/>
          <w:sz w:val="28"/>
        </w:rPr>
      </w:pPr>
      <w:r>
        <w:rPr>
          <w:color w:val="000000"/>
          <w:sz w:val="28"/>
          <w:szCs w:val="26"/>
        </w:rPr>
        <w:t>Страхование возникло и развивалось как осознанная объективная потребность человека и общества в защите от случайных опасностей. Потреб</w:t>
        <w:softHyphen/>
        <w:t>ность в страховой защите носит всеобщий характер, она охватывает все фазы общественного воспроизводства, все звенья социально-экономической системы общества, всех хозяйствующих субъектов и все населе</w:t>
        <w:softHyphen/>
        <w:t>ние. Страховой рынок не только способствует развитию общественного воспроизводства, но и активно воздействует через страховой фонд на финансовые потоки в народном хозяйстве. Место страхового рынка в финансовой системе обус</w:t>
        <w:softHyphen/>
        <w:t>ловлено как ролью различных финансовых институтов в финансировании страховой защиты, так и их значением как объектов размещения инвести</w:t>
        <w:softHyphen/>
        <w:t>ционных ресурсов страховых организаций и обслуживания страховой, инвестиционной и других видов деятельности (рис. 1).</w:t>
      </w:r>
    </w:p>
    <w:p>
      <w:pPr>
        <w:pStyle w:val="2"/>
        <w:spacing w:lineRule="auto" w:line="340"/>
        <w:ind w:hanging="0"/>
        <w:jc w:val="center"/>
        <w:rPr>
          <w:rFonts w:ascii="Arial" w:hAnsi="Arial" w:cs="Arial"/>
        </w:rPr>
      </w:pPr>
      <w:r>
        <w:rPr>
          <w:rFonts w:cs="Arial" w:ascii="Arial" w:hAnsi="Arial"/>
          <w:szCs w:val="24"/>
        </w:rPr>
        <w:drawing>
          <wp:inline distT="0" distB="0" distL="0" distR="0">
            <wp:extent cx="3178810" cy="320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178810" cy="3206750"/>
                    </a:xfrm>
                    <a:prstGeom prst="rect">
                      <a:avLst/>
                    </a:prstGeom>
                  </pic:spPr>
                </pic:pic>
              </a:graphicData>
            </a:graphic>
          </wp:inline>
        </w:drawing>
      </w:r>
    </w:p>
    <w:p>
      <w:pPr>
        <w:pStyle w:val="2"/>
        <w:spacing w:lineRule="auto" w:line="340"/>
        <w:rPr/>
      </w:pPr>
      <w:r>
        <w:rPr/>
        <w:t>Рис. 1 – Место  страхового рынка в финансовой системе</w:t>
      </w:r>
    </w:p>
    <w:p>
      <w:pPr>
        <w:pStyle w:val="2"/>
        <w:spacing w:lineRule="auto" w:line="340"/>
        <w:rPr>
          <w:rFonts w:ascii="Arial" w:hAnsi="Arial" w:cs="Arial"/>
        </w:rPr>
      </w:pPr>
      <w:r>
        <w:rPr/>
        <w:t>Всеобщность страхования определяет непосредственную связь страхового рынка с финансами предприятий, финансами населения, банковской</w:t>
      </w:r>
      <w:r>
        <w:rPr>
          <w:szCs w:val="26"/>
        </w:rPr>
        <w:t xml:space="preserve"> системой, государственным бюджетом и другими финансовыми институ</w:t>
        <w:softHyphen/>
        <w:t>тами, в рамках которых реализуются страховые отношения. В таких отно</w:t>
        <w:softHyphen/>
        <w:t>шениях соответствующие финансовые институты выступают как страхова</w:t>
        <w:softHyphen/>
        <w:t>тели и потребители страховых продуктов. Специфические отношения складываются между страховым рынком и государственным бюджетом и государственными внебюджетными фондами, что связано с организацией обязательного страхования.</w:t>
      </w:r>
    </w:p>
    <w:p>
      <w:pPr>
        <w:pStyle w:val="Normal"/>
        <w:shd w:fill="FFFFFF" w:val="clear"/>
        <w:autoSpaceDE w:val="false"/>
        <w:spacing w:lineRule="auto" w:line="340"/>
        <w:ind w:firstLine="851"/>
        <w:jc w:val="both"/>
        <w:rPr>
          <w:rFonts w:ascii="Arial" w:hAnsi="Arial" w:cs="Arial"/>
          <w:sz w:val="28"/>
        </w:rPr>
      </w:pPr>
      <w:r>
        <w:rPr>
          <w:color w:val="000000"/>
          <w:sz w:val="28"/>
          <w:szCs w:val="26"/>
        </w:rPr>
        <w:t>Устойчивые финансовые отношения имеет страховой рынок с рынком ценных бумаг, банковской системой, валютным рынком, государственны</w:t>
        <w:softHyphen/>
        <w:t>ми и региональными финансами, где страховые организации размещают страховые резервы и другие инвестиционные ресурсы.</w:t>
      </w:r>
    </w:p>
    <w:p>
      <w:pPr>
        <w:pStyle w:val="3"/>
        <w:spacing w:lineRule="auto" w:line="340"/>
        <w:rPr/>
      </w:pPr>
      <w:r>
        <w:rPr/>
        <w:t>Функционирование страхового рынка происходит в рамках финансо</w:t>
        <w:softHyphen/>
        <w:t>вой системы как на партнерской основе, так и в условиях конкуренции. Это касается конкурентной борьбы между различными финансовыми институтами за свободные денежные средства населения и хозяйствующих субъектов. Если страховой рынок, например, предлагает страховые продукты по страхованию жизни, то банки — депозиты, фондовый рынок — ценные бумаги и т.д.</w:t>
      </w:r>
    </w:p>
    <w:p>
      <w:pPr>
        <w:pStyle w:val="3"/>
        <w:spacing w:lineRule="auto" w:line="340"/>
        <w:rPr/>
      </w:pPr>
      <w:r>
        <w:rPr/>
        <w:t>Страховой рынок выполняет ряд взаимосвязанных функций: компенса</w:t>
        <w:softHyphen/>
        <w:t>ционную, накопительную, распределительную, предупредительную и ин</w:t>
        <w:softHyphen/>
        <w:t>вестиционную. Основная функция страхового рынка — компенсационная</w:t>
      </w:r>
      <w:r>
        <w:rPr>
          <w:b/>
          <w:bCs/>
          <w:i/>
          <w:iCs/>
        </w:rPr>
        <w:t xml:space="preserve"> </w:t>
      </w:r>
      <w:r>
        <w:rPr/>
        <w:t>функция, благодаря которой существует институт страхования. Содержание функ</w:t>
        <w:softHyphen/>
        <w:t>ции выражается в обеспечении страховой защиты юридическим и физи</w:t>
        <w:softHyphen/>
        <w:t>ческим людям в форме возмещения ущерба при наступлении неблагопри</w:t>
        <w:softHyphen/>
        <w:t>ятных явлений, которое и было объектом страхования. Накопительная</w:t>
      </w:r>
      <w:r>
        <w:rPr>
          <w:b/>
          <w:bCs/>
          <w:i/>
          <w:iCs/>
        </w:rPr>
        <w:t xml:space="preserve"> </w:t>
      </w:r>
      <w:r>
        <w:rPr/>
        <w:t>или сберегательная функция обеспечивается страхова</w:t>
        <w:softHyphen/>
        <w:t>нием жизни и позволяет накопить в счет заключенного договора страхова</w:t>
        <w:softHyphen/>
        <w:t>ния заранее обусловленную страховую сумму.  Распределительная функция страхового рынка реализует механизм страховой защиты. Сущность функции выражается в формировании и це</w:t>
        <w:softHyphen/>
        <w:t>левом использовании страхового фонда. Формирование страхового фонда реализуется в системе страховых ре</w:t>
        <w:softHyphen/>
        <w:t>зервов, которые обеспечивают гарантию страховых выплат и стабиль</w:t>
        <w:softHyphen/>
        <w:t>ность страхования.  Предупредительная</w:t>
      </w:r>
      <w:r>
        <w:rPr>
          <w:b/>
          <w:bCs/>
          <w:i/>
          <w:iCs/>
        </w:rPr>
        <w:t xml:space="preserve"> </w:t>
      </w:r>
      <w:r>
        <w:rPr/>
        <w:t>функция страхового рынка непосредственно не связана с осуществлением страховой деятельности. Данная функция рабо</w:t>
        <w:softHyphen/>
        <w:t>тает на предупреждение страхового случая и уменьшение ущерба. Реализа</w:t>
        <w:softHyphen/>
        <w:t>ция предупредительной функции обеспечивается финансированием меро</w:t>
        <w:softHyphen/>
        <w:t>приятий по недопущению или уменьшению негативных последствий не</w:t>
        <w:softHyphen/>
        <w:t>счастных случаев и стихийных бедствий. Соответствующее финансирова</w:t>
        <w:softHyphen/>
        <w:t>ние осуществляется из фонда предупредительных мероприятий. Осуществление предупредительных функций способствует повышению финансовой устойчивости страховщиков и выступает важным фактором обеспечения бесперебойности процесса общественного воспроизводства. Инвестиционная</w:t>
      </w:r>
      <w:r>
        <w:rPr>
          <w:b/>
          <w:bCs/>
          <w:i/>
          <w:iCs/>
        </w:rPr>
        <w:t xml:space="preserve"> </w:t>
      </w:r>
      <w:r>
        <w:rPr/>
        <w:t>функция страхового рынка реализуется через раз</w:t>
        <w:softHyphen/>
        <w:t>мещение временно свободных средств в ценные бумаги, депозиты банков, недвижимость и т.д. С развитием страхового рынка роль инвестиционной функции возрастает. Обращает на себя внимание ряда зарубежных эконо</w:t>
        <w:softHyphen/>
        <w:t>мистов, определяющих страховые компании как институциональных ин</w:t>
        <w:softHyphen/>
        <w:t>весторов, основной функцией которых в общественном производстве оп</w:t>
        <w:softHyphen/>
        <w:t>ределяется мобилизация капитала посредством страхования.</w:t>
      </w:r>
    </w:p>
    <w:p>
      <w:pPr>
        <w:pStyle w:val="Heading1"/>
        <w:ind w:firstLine="851"/>
        <w:rPr/>
      </w:pPr>
      <w:bookmarkStart w:id="3" w:name="__RefHeading___Toc406242842"/>
      <w:bookmarkEnd w:id="3"/>
      <w:r>
        <w:rPr/>
        <w:t>1.2 Структура страхового рынка</w:t>
      </w:r>
    </w:p>
    <w:p>
      <w:pPr>
        <w:pStyle w:val="Normal"/>
        <w:spacing w:lineRule="auto" w:line="360"/>
        <w:rPr>
          <w:sz w:val="28"/>
        </w:rPr>
      </w:pPr>
      <w:r>
        <w:rPr>
          <w:sz w:val="28"/>
        </w:rPr>
      </w:r>
    </w:p>
    <w:p>
      <w:pPr>
        <w:pStyle w:val="3"/>
        <w:rPr/>
      </w:pPr>
      <w:r>
        <w:rPr/>
        <w:t>Страховой рынок представляет собой сложную развивающуюся интег</w:t>
        <w:softHyphen/>
        <w:t>рированную систему, к звеньям которой относятся страховые организа</w:t>
        <w:softHyphen/>
        <w:t>ции, страхователи, страховые продукты, страховые посредники, професси</w:t>
        <w:softHyphen/>
        <w:t>ональные оценщики страховых рисков и убытков, объединения страховщиков, объединения страхователей и система его государственного регу</w:t>
        <w:softHyphen/>
        <w:t>лирования.</w:t>
      </w:r>
    </w:p>
    <w:p>
      <w:pPr>
        <w:pStyle w:val="3"/>
        <w:rPr/>
      </w:pPr>
      <w:r>
        <w:rPr/>
        <w:t>Страховые организации</w:t>
      </w:r>
      <w:r>
        <w:rPr>
          <w:b/>
          <w:bCs/>
          <w:i/>
          <w:iCs/>
        </w:rPr>
        <w:t xml:space="preserve"> </w:t>
      </w:r>
      <w:r>
        <w:rPr>
          <w:i/>
          <w:iCs/>
        </w:rPr>
        <w:t xml:space="preserve">— </w:t>
      </w:r>
      <w:r>
        <w:rPr/>
        <w:t>институциональная основа страхового рынка. Страховая организация или страховая компания — это конкретная форма организации страхового фонда страховщика. Страховая компания осуществляет заключение договоров страхования и их обслуживание. Страховая организация — экономически обособленное звено страхового рынка, что выражается в полной обособленности ее ресурсов и самостоя</w:t>
        <w:softHyphen/>
        <w:t>тельности в осуществлении страховой и других видов деятельности. Эко</w:t>
        <w:softHyphen/>
        <w:t>номические отношения между страховыми организациями осуществляют</w:t>
        <w:softHyphen/>
        <w:t>ся на основе сострахования и перестрахования.</w:t>
      </w:r>
    </w:p>
    <w:p>
      <w:pPr>
        <w:pStyle w:val="3"/>
        <w:rPr/>
      </w:pPr>
      <w:r>
        <w:rPr/>
        <w:t xml:space="preserve">Страховые организации структурируются по принадлежности, характеру выполняемых страховых операций, зоне обслуживания. </w:t>
      </w:r>
      <w:r>
        <w:rPr>
          <w:szCs w:val="27"/>
        </w:rPr>
        <w:t>По принадлежности страховые организации различают на акци</w:t>
        <w:softHyphen/>
        <w:t>онерные, частные, публино-правовые и общества взаимного страхования.</w:t>
      </w:r>
      <w:r>
        <w:rPr/>
        <w:t xml:space="preserve"> Акционерная страховая компания —</w:t>
      </w:r>
      <w:r>
        <w:rPr>
          <w:b/>
          <w:bCs/>
        </w:rPr>
        <w:t xml:space="preserve"> </w:t>
      </w:r>
      <w:r>
        <w:rPr/>
        <w:t>это негосударственная орга</w:t>
        <w:softHyphen/>
        <w:t>низационная форма, в которой в качестве страховщика выступает частный капитал в виде акционерного общества. Уставный капитал акционерного страховщика формируется из акций и других ценных бумаг, что позволяет при ограниченных средствах значительно увеличить финансовый потен</w:t>
        <w:softHyphen/>
        <w:t>циал страховой организации. Акционерная форма страховщиков домини</w:t>
        <w:softHyphen/>
        <w:t>рует на страховых рынках развитых стран. Частные страховые компании</w:t>
      </w:r>
      <w:r>
        <w:rPr>
          <w:b/>
          <w:bCs/>
          <w:i/>
          <w:iCs/>
        </w:rPr>
        <w:t xml:space="preserve"> </w:t>
      </w:r>
      <w:r>
        <w:rPr/>
        <w:t>принадлежат одному собственнику или его семье. К уникальной форме частных страховщиков можно отнес</w:t>
        <w:softHyphen/>
        <w:t>ти английскую корпорацию «Ллойд», которая представляет собой не юри</w:t>
        <w:softHyphen/>
        <w:t>дическое лицо, а объединение физических лиц. В государственном страховании</w:t>
      </w:r>
      <w:r>
        <w:rPr>
          <w:b/>
          <w:bCs/>
          <w:i/>
          <w:iCs/>
        </w:rPr>
        <w:t xml:space="preserve"> </w:t>
      </w:r>
      <w:r>
        <w:rPr/>
        <w:t>в качестве страховщиков выступа</w:t>
        <w:softHyphen/>
        <w:t>ет государство. В круг интересов государства входит его монополия на проведение любых или отдельных видов страхования, что определяется соответствующим законом о статусе страховой организации. Осуществление государственного страхования представляет собой форму государственного регулирования национального страхового рынка. Правительственные страховые организации</w:t>
      </w:r>
      <w:r>
        <w:rPr>
          <w:b/>
          <w:bCs/>
          <w:i/>
          <w:iCs/>
        </w:rPr>
        <w:t xml:space="preserve"> </w:t>
      </w:r>
      <w:r>
        <w:rPr/>
        <w:t>относятся к неком</w:t>
        <w:softHyphen/>
        <w:t>мерческим структурам, деятельность которых основана на субсидирова</w:t>
        <w:softHyphen/>
        <w:t>нии. Правительственные страховые организации специализируются на страховании от безработицы и страховании компенсаций рабочим и слу</w:t>
        <w:softHyphen/>
        <w:t>жащим. Общество взаимного страхования</w:t>
      </w:r>
      <w:r>
        <w:rPr>
          <w:b/>
          <w:bCs/>
          <w:i/>
          <w:iCs/>
        </w:rPr>
        <w:t xml:space="preserve"> </w:t>
      </w:r>
      <w:r>
        <w:rPr>
          <w:i/>
          <w:iCs/>
        </w:rPr>
        <w:t xml:space="preserve">— </w:t>
      </w:r>
      <w:r>
        <w:rPr/>
        <w:t>это особая негосударст</w:t>
        <w:softHyphen/>
        <w:t>венная организационная форма, выражающая договоренность между группой физических или юридических лиц о возмещении друг другу будущих возможных убытков в определенных долях в соответствии с установленными правилами страхования. Взаимное страхование по су</w:t>
      </w:r>
      <w:r>
        <w:rPr>
          <w:szCs w:val="27"/>
        </w:rPr>
        <w:t>ществу — некоммерческая форма организации страхового фонда, кото</w:t>
        <w:softHyphen/>
        <w:t>рая обеспечивает страховую защиту имущественных интересов членов своего общества. С юридических позиций каждый член общества вза</w:t>
        <w:softHyphen/>
        <w:t>имного страхования — одновременно и страховщик, и страхователь. При этом документом, удостоверяющим право на владение капитала общества взаимного страхования, его дохода и страховую защиту, явля</w:t>
        <w:softHyphen/>
        <w:t>ется полис.</w:t>
      </w:r>
    </w:p>
    <w:p>
      <w:pPr>
        <w:pStyle w:val="3"/>
        <w:rPr/>
      </w:pPr>
      <w:r>
        <w:rPr>
          <w:szCs w:val="27"/>
        </w:rPr>
        <w:t>По характеру выполняемых страховых операций различают специали</w:t>
        <w:softHyphen/>
        <w:t>зированные и универсальные страховые организации.</w:t>
      </w:r>
      <w:r>
        <w:rPr/>
        <w:t xml:space="preserve"> </w:t>
      </w:r>
      <w:r>
        <w:rPr>
          <w:szCs w:val="27"/>
        </w:rPr>
        <w:t>Специализированные страховые компании</w:t>
      </w:r>
      <w:r>
        <w:rPr>
          <w:b/>
          <w:bCs/>
          <w:i/>
          <w:iCs/>
          <w:szCs w:val="27"/>
        </w:rPr>
        <w:t xml:space="preserve"> </w:t>
      </w:r>
      <w:r>
        <w:rPr>
          <w:szCs w:val="27"/>
        </w:rPr>
        <w:t>проводят отдельные виды страхования, например страхование жизни, огневое страхование, ядерное страхование и др.</w:t>
      </w:r>
      <w:r>
        <w:rPr/>
        <w:t xml:space="preserve"> </w:t>
      </w:r>
      <w:r>
        <w:rPr>
          <w:szCs w:val="27"/>
        </w:rPr>
        <w:t>К специализированным страховщикам относятся и перестраховочные компании, которые принимают от страховщиков за определенную плату часть застрахованного риска. Цель перестрахования — создание сбаланси</w:t>
        <w:softHyphen/>
        <w:t>рованного портфеля договоров страхования, обеспечение финансовой ус</w:t>
        <w:softHyphen/>
        <w:t>тойчивости и рентабельности страховых операций.</w:t>
      </w:r>
      <w:r>
        <w:rPr/>
        <w:t xml:space="preserve"> </w:t>
      </w:r>
      <w:r>
        <w:rPr>
          <w:szCs w:val="27"/>
        </w:rPr>
        <w:t>Универсальные страховые организации</w:t>
      </w:r>
      <w:r>
        <w:rPr>
          <w:b/>
          <w:bCs/>
          <w:i/>
          <w:iCs/>
          <w:szCs w:val="27"/>
        </w:rPr>
        <w:t xml:space="preserve"> </w:t>
      </w:r>
      <w:r>
        <w:rPr>
          <w:szCs w:val="27"/>
        </w:rPr>
        <w:t>предлагают большой пе</w:t>
        <w:softHyphen/>
        <w:t>речень страховых услуг.</w:t>
      </w:r>
    </w:p>
    <w:p>
      <w:pPr>
        <w:pStyle w:val="3"/>
        <w:rPr/>
      </w:pPr>
      <w:r>
        <w:rPr>
          <w:szCs w:val="27"/>
        </w:rPr>
        <w:t>По зоне обслуживания различают местные, региональные, националь</w:t>
        <w:softHyphen/>
        <w:t>ные и международные (транснациональные) страховые организации.</w:t>
      </w:r>
      <w:r>
        <w:rPr/>
        <w:t xml:space="preserve"> </w:t>
      </w:r>
    </w:p>
    <w:p>
      <w:pPr>
        <w:pStyle w:val="3"/>
        <w:rPr/>
      </w:pPr>
      <w:r>
        <w:rPr>
          <w:szCs w:val="27"/>
        </w:rPr>
        <w:t>Спрос на страховые продукты предъявляет страхователь. Это — юри</w:t>
        <w:softHyphen/>
        <w:t>дическое или дееспособное физическое лицо, страхующее имущество или заключающее со страховщиком договор личного страхования или страхования ответственности. Страхователь уплачивает страховые взно</w:t>
        <w:softHyphen/>
        <w:t>сы и имеет право на получение страховки при наступлении страхового случая.</w:t>
      </w:r>
    </w:p>
    <w:p>
      <w:pPr>
        <w:pStyle w:val="3"/>
        <w:rPr/>
      </w:pPr>
      <w:r>
        <w:rPr>
          <w:szCs w:val="27"/>
        </w:rPr>
        <w:t>Товаром страхового рынка является страховой продукт. Страховой продукт — центральное понятие страхового рынка. Потребительная стои</w:t>
        <w:softHyphen/>
        <w:t>мость страхового продукта состоит в обеспечении страховой защиты. Це</w:t>
        <w:softHyphen/>
        <w:t>на страхового продукта определяется затратами на страховое возмещение или страховое обеспечение, а также расходами на ведение дела и разме</w:t>
        <w:softHyphen/>
        <w:t>ром прибыли страховщика. Как и всякая цена, она зависит от спроса и предложения.</w:t>
      </w:r>
    </w:p>
    <w:p>
      <w:pPr>
        <w:pStyle w:val="3"/>
        <w:rPr/>
      </w:pPr>
      <w:r>
        <w:rPr>
          <w:szCs w:val="27"/>
        </w:rPr>
        <w:t>Продвижение страховых продуктов на страховом рынке и их реализа</w:t>
        <w:softHyphen/>
        <w:t>цию преимущественно осуществляют страховые посредники:</w:t>
      </w:r>
      <w:r>
        <w:rPr>
          <w:b/>
          <w:bCs/>
          <w:i/>
          <w:iCs/>
          <w:szCs w:val="27"/>
        </w:rPr>
        <w:t xml:space="preserve"> </w:t>
      </w:r>
      <w:r>
        <w:rPr>
          <w:szCs w:val="27"/>
        </w:rPr>
        <w:t>страхо</w:t>
        <w:softHyphen/>
        <w:t>вые агенты и страховые брокеры. Страховые агенты</w:t>
      </w:r>
      <w:r>
        <w:rPr>
          <w:b/>
          <w:bCs/>
          <w:i/>
          <w:iCs/>
          <w:szCs w:val="27"/>
        </w:rPr>
        <w:t xml:space="preserve"> </w:t>
      </w:r>
      <w:r>
        <w:rPr>
          <w:i/>
          <w:iCs/>
          <w:szCs w:val="27"/>
        </w:rPr>
        <w:t xml:space="preserve">— </w:t>
      </w:r>
      <w:r>
        <w:rPr>
          <w:szCs w:val="27"/>
        </w:rPr>
        <w:t>физические или юридические лица, действующие от имени страховщика и по его поруче</w:t>
        <w:softHyphen/>
        <w:t>нию в соответствии с предоставленными полномочиями.</w:t>
      </w:r>
      <w:r>
        <w:rPr/>
        <w:t xml:space="preserve"> </w:t>
      </w:r>
      <w:r>
        <w:rPr>
          <w:szCs w:val="27"/>
        </w:rPr>
        <w:t>Страховыми брокерами</w:t>
      </w:r>
      <w:r>
        <w:rPr>
          <w:b/>
          <w:bCs/>
          <w:i/>
          <w:iCs/>
          <w:szCs w:val="27"/>
        </w:rPr>
        <w:t xml:space="preserve"> </w:t>
      </w:r>
      <w:r>
        <w:rPr>
          <w:szCs w:val="27"/>
        </w:rPr>
        <w:t>могут быть независимые юридические или физические лица, имеющие лицензию на проведение посреднических операций по страхованию от своего имени на основании поручений стра</w:t>
        <w:softHyphen/>
        <w:t>хователя либо страховщика. Страховой брокер не является участником страхового договора. Его обязанность состоит в оказании посреднической</w:t>
      </w:r>
      <w:r>
        <w:rPr/>
        <w:t xml:space="preserve"> </w:t>
      </w:r>
      <w:r>
        <w:rPr>
          <w:szCs w:val="28"/>
        </w:rPr>
        <w:t>услуги и содействие исполнения договора страхования.</w:t>
      </w:r>
    </w:p>
    <w:p>
      <w:pPr>
        <w:pStyle w:val="3"/>
        <w:rPr/>
      </w:pPr>
      <w:r>
        <w:rPr>
          <w:szCs w:val="27"/>
        </w:rPr>
        <w:t>Функционирование страхового рынка предполагает наличие профес</w:t>
        <w:softHyphen/>
        <w:t>сиональных оценщиков рисков и убытков, в качестве которых выступают сюрвейеры и аджастеры.</w:t>
      </w:r>
      <w:r>
        <w:rPr/>
        <w:t xml:space="preserve"> </w:t>
      </w:r>
      <w:r>
        <w:rPr>
          <w:szCs w:val="27"/>
        </w:rPr>
        <w:t>Сюрвейеры</w:t>
      </w:r>
      <w:r>
        <w:rPr>
          <w:b/>
          <w:bCs/>
          <w:i/>
          <w:iCs/>
          <w:szCs w:val="27"/>
        </w:rPr>
        <w:t xml:space="preserve"> </w:t>
      </w:r>
      <w:r>
        <w:rPr>
          <w:i/>
          <w:iCs/>
          <w:szCs w:val="27"/>
        </w:rPr>
        <w:t xml:space="preserve">— </w:t>
      </w:r>
      <w:r>
        <w:rPr>
          <w:szCs w:val="27"/>
        </w:rPr>
        <w:t>инспектора или агенты страховой организации, осуще</w:t>
        <w:softHyphen/>
        <w:t>ствляющие осмотр имущества, принимаемого на страхование. В качестве сюрвейера выступают также специализированные фирмы по противопо</w:t>
        <w:softHyphen/>
        <w:t>жарной безопасности, охране труда и т.д., взаимодействие которых со страховщиком строится на договорной основе. По заключению сюрвейе</w:t>
        <w:softHyphen/>
        <w:t>ра страховая компания принимает решение о заключении договора стра</w:t>
        <w:softHyphen/>
        <w:t>хования.</w:t>
      </w:r>
      <w:r>
        <w:rPr/>
        <w:t xml:space="preserve"> </w:t>
      </w:r>
      <w:r>
        <w:rPr>
          <w:szCs w:val="27"/>
        </w:rPr>
        <w:t>Аджастеры</w:t>
      </w:r>
      <w:r>
        <w:rPr>
          <w:b/>
          <w:bCs/>
          <w:i/>
          <w:iCs/>
          <w:szCs w:val="27"/>
        </w:rPr>
        <w:t xml:space="preserve"> </w:t>
      </w:r>
      <w:r>
        <w:rPr>
          <w:i/>
          <w:iCs/>
          <w:szCs w:val="27"/>
        </w:rPr>
        <w:t xml:space="preserve">— </w:t>
      </w:r>
      <w:r>
        <w:rPr>
          <w:szCs w:val="27"/>
        </w:rPr>
        <w:t>это уполномоченные физические или юридические лица страховщика, занимающиеся установлением причин, характера и размера убытков. По результатам проведенной работы аджастер составля</w:t>
        <w:softHyphen/>
        <w:t>ет страховой акт (аварийный сертификат).</w:t>
      </w:r>
    </w:p>
    <w:p>
      <w:pPr>
        <w:pStyle w:val="3"/>
        <w:rPr/>
      </w:pPr>
      <w:r>
        <w:rPr>
          <w:szCs w:val="27"/>
        </w:rPr>
        <w:t>Для защиты своих интересов, разработки законодательных актов, под</w:t>
        <w:softHyphen/>
        <w:t>готовки стандартных правил страхования, сбора и публикации страховой статистики и других совместных целей страховые организации создают объединения (ассоциации) страховщиков. Объединения страховщиков со</w:t>
        <w:softHyphen/>
        <w:t>здаются как на региональном, так и на национальном уровне. Кроме того, объединяются и специализированные страховые организации. Такие объ</w:t>
        <w:softHyphen/>
        <w:t>единения страховщиков не могут заниматься страховой деятельностью.</w:t>
      </w:r>
    </w:p>
    <w:p>
      <w:pPr>
        <w:pStyle w:val="3"/>
        <w:rPr/>
      </w:pPr>
      <w:r>
        <w:rPr>
          <w:szCs w:val="27"/>
        </w:rPr>
        <w:t>Между тем страховые компании объединяются для проведения некото</w:t>
        <w:softHyphen/>
        <w:t>рых страховых операций в страховой пул. Такое объединение страховщи</w:t>
        <w:softHyphen/>
        <w:t>ков позволяет увеличить финансовые возможности для принятия на стра</w:t>
        <w:softHyphen/>
        <w:t>хование крупных рисков. Заключение договора страхования со страховым пулом для страхователя означает, что на стороне страховщика находятся все участники пула. Однако при наступлении страхового случая страхова</w:t>
        <w:softHyphen/>
        <w:t>тель вынужден урегулировать претензии с каждым из страховщиков в от</w:t>
        <w:softHyphen/>
        <w:t>дельности. Такая форма организации страховых отношений называется сострахованием.</w:t>
      </w:r>
    </w:p>
    <w:p>
      <w:pPr>
        <w:pStyle w:val="3"/>
        <w:rPr>
          <w:szCs w:val="27"/>
        </w:rPr>
      </w:pPr>
      <w:r>
        <w:rPr>
          <w:szCs w:val="27"/>
        </w:rPr>
        <w:t>Защищают свои интересы и страхователи, создавая объединения стра</w:t>
        <w:softHyphen/>
        <w:t>хователей. Такие объединения выражают интересы пострадавших страхо</w:t>
        <w:softHyphen/>
        <w:t>вателей от недобросовестных страховых организаций, оказывают потер</w:t>
        <w:softHyphen/>
        <w:t>певшим юридическую помощь, участвуют в совершенствовании и разви</w:t>
        <w:softHyphen/>
        <w:t>тии страхового законодательства и др.</w:t>
      </w:r>
    </w:p>
    <w:p>
      <w:pPr>
        <w:pStyle w:val="3"/>
        <w:rPr/>
      </w:pPr>
      <w:r>
        <w:rPr>
          <w:szCs w:val="27"/>
        </w:rPr>
        <w:t>Важным звеном страхового рынка выступает система государственно</w:t>
        <w:softHyphen/>
        <w:t>го регулирования, необходимость которого связана в первую очередь с за</w:t>
        <w:softHyphen/>
        <w:t>щитой прав и интересов страхователей, предотвращением их финансовых потерь вследствие неплатежеспособности страховой организации.</w:t>
      </w:r>
    </w:p>
    <w:p>
      <w:pPr>
        <w:pStyle w:val="Heading1"/>
        <w:ind w:firstLine="851"/>
        <w:rPr/>
      </w:pPr>
      <w:bookmarkStart w:id="4" w:name="__RefHeading___Toc406242843"/>
      <w:bookmarkEnd w:id="4"/>
      <w:r>
        <w:rPr/>
        <w:t>1.3 Государственное регулирование страховой деятельности</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Как ни в какой другой отрасли предпринимательской деятельности в страховой деятельности велика роль государственного воздействия. Государство само осуществляет страхование и ведет государственный надзор в области страхования. Такое внимание к этому виду предпри</w:t>
        <w:softHyphen/>
        <w:t>нимательства связано с социальной значимостью функции страхова</w:t>
        <w:softHyphen/>
        <w:t>ния, ибо страховой случай означает для страхователя катастрофу, что в свою очередь приводит к страховому случаю в экономике страны, к разрыву в цепочке производства. Несчастье одного страхователя яв</w:t>
        <w:softHyphen/>
        <w:t>ляется социально значимым для всего народного хозяйства. Страхо</w:t>
        <w:softHyphen/>
        <w:t>вание позволяет достаточно быстро восстановить нарушенное стра</w:t>
        <w:softHyphen/>
        <w:t>ховым случаем имущественное положение страхователя, восстановить разрушенные связи в хозяйственных правоотношениях воспроизвод</w:t>
        <w:softHyphen/>
        <w:t>ства. В функционировании страхового механизма, в страховой дея</w:t>
        <w:softHyphen/>
        <w:t>тельности заинтересованы каждый из страхователей и государство.</w:t>
      </w:r>
    </w:p>
    <w:p>
      <w:pPr>
        <w:pStyle w:val="Normal"/>
        <w:spacing w:lineRule="auto" w:line="360"/>
        <w:ind w:firstLine="851"/>
        <w:jc w:val="both"/>
        <w:rPr/>
      </w:pPr>
      <w:r>
        <w:rPr>
          <w:sz w:val="28"/>
        </w:rPr>
        <w:t>Государственное воздействие на страховую деятельность осуще</w:t>
        <w:softHyphen/>
        <w:t>ствляется через представляемую отчетность о деятельности стра</w:t>
        <w:softHyphen/>
        <w:t>ховых организаций, проверку их деятельности и нормативное регу</w:t>
        <w:softHyphen/>
        <w:t>лирование страховой деятельности (рис.2).</w:t>
      </w:r>
    </w:p>
    <w:p>
      <w:pPr>
        <w:pStyle w:val="Normal"/>
        <w:spacing w:lineRule="auto" w:line="360"/>
        <w:ind w:firstLine="851"/>
        <w:jc w:val="both"/>
        <w:rPr/>
      </w:pPr>
      <w:r>
        <w:rPr>
          <w:sz w:val="28"/>
        </w:rPr>
        <w:t>Государственный надзор за страховой деятельностью по содер</w:t>
        <w:softHyphen/>
        <w:t>жанию разграничивают на предварительный и текущий. К предварительному надзору относится проверка соответствия страховых организаций установленным требованиям и выдача лицензий на право осуществления определенных видов страховой дея</w:t>
        <w:softHyphen/>
        <w:t>тельности, а также регистрация объединений страховщиков и вне</w:t>
        <w:softHyphen/>
        <w:t>сение в реестр страховых брокеров. К текущему надзору относится проверка соблюдения требова</w:t>
        <w:softHyphen/>
        <w:t>ний законодательства профессиональными участниками страховой деятельности: обзор и анализ отчетности, приостановление и отзыв лицензий, исключение страховых брокеров из реестра и т.п.</w:t>
      </w:r>
    </w:p>
    <w:p>
      <w:pPr>
        <w:pStyle w:val="Normal"/>
        <w:spacing w:lineRule="auto" w:line="360"/>
        <w:ind w:firstLine="851"/>
        <w:jc w:val="both"/>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232410</wp:posOffset>
                </wp:positionV>
                <wp:extent cx="2980690" cy="466090"/>
                <wp:effectExtent l="0" t="0" r="0" b="0"/>
                <wp:wrapNone/>
                <wp:docPr id="2"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sz w:val="22"/>
                                <w:szCs w:val="15"/>
                              </w:rPr>
                            </w:pPr>
                            <w:r>
                              <w:rPr>
                                <w:sz w:val="22"/>
                                <w:szCs w:val="15"/>
                              </w:rPr>
                              <w:t>ГОСУДАРСТВЕННОЕ РЕГУЛИРОВАНИЕ СТРАХОВ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8.3pt;mso-position-vertical-relative:text;margin-left:119.1pt;mso-position-horizontal:center;mso-position-horizontal-relative:text">
                <v:textbox>
                  <w:txbxContent>
                    <w:p>
                      <w:pPr>
                        <w:pStyle w:val="Normal"/>
                        <w:jc w:val="center"/>
                        <w:rPr>
                          <w:sz w:val="22"/>
                          <w:szCs w:val="15"/>
                        </w:rPr>
                      </w:pPr>
                      <w:r>
                        <w:rPr>
                          <w:sz w:val="22"/>
                          <w:szCs w:val="15"/>
                        </w:rPr>
                        <w:t>ГОСУДАРСТВЕННОЕ РЕГУЛИРОВАНИЕ СТРАХОВОГО РЫН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0160</wp:posOffset>
                </wp:positionV>
                <wp:extent cx="0" cy="342900"/>
                <wp:effectExtent l="25400" t="0" r="254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5pt,0.8pt" to="135pt,27.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0160</wp:posOffset>
                </wp:positionV>
                <wp:extent cx="0" cy="342900"/>
                <wp:effectExtent l="25400" t="0" r="254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3pt,0.8pt" to="333pt,27.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82245</wp:posOffset>
                </wp:positionV>
                <wp:extent cx="0" cy="342900"/>
                <wp:effectExtent l="25400" t="0" r="254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5pt,-14.35pt" to="135pt,12.6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795655</wp:posOffset>
                </wp:positionH>
                <wp:positionV relativeFrom="paragraph">
                  <wp:posOffset>147955</wp:posOffset>
                </wp:positionV>
                <wp:extent cx="1266190" cy="466090"/>
                <wp:effectExtent l="0" t="0" r="0" b="0"/>
                <wp:wrapNone/>
                <wp:docPr id="6"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jc w:val="center"/>
                              <w:rPr>
                                <w:sz w:val="22"/>
                              </w:rPr>
                            </w:pPr>
                            <w:r>
                              <w:rPr>
                                <w:sz w:val="22"/>
                              </w:rPr>
                              <w:t>Законодательн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65pt;mso-position-vertical-relative:text;margin-left:62.65pt;mso-position-horizontal-relative:text">
                <v:textbox>
                  <w:txbxContent>
                    <w:p>
                      <w:pPr>
                        <w:pStyle w:val="TextBody"/>
                        <w:jc w:val="center"/>
                        <w:rPr>
                          <w:sz w:val="22"/>
                        </w:rPr>
                      </w:pPr>
                      <w:r>
                        <w:rPr>
                          <w:sz w:val="22"/>
                        </w:rPr>
                        <w:t>Законодательн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81755</wp:posOffset>
                </wp:positionH>
                <wp:positionV relativeFrom="paragraph">
                  <wp:posOffset>147955</wp:posOffset>
                </wp:positionV>
                <wp:extent cx="1380490" cy="466090"/>
                <wp:effectExtent l="0" t="0" r="0" b="0"/>
                <wp:wrapNone/>
                <wp:docPr id="7"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jc w:val="center"/>
                              <w:rPr/>
                            </w:pPr>
                            <w:r>
                              <w:rPr>
                                <w:sz w:val="22"/>
                                <w:szCs w:val="17"/>
                              </w:rPr>
                              <w:t>Страховой  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65pt;mso-position-vertical-relative:text;margin-left:305.65pt;mso-position-horizontal-relative:text">
                <v:textbox>
                  <w:txbxContent>
                    <w:p>
                      <w:pPr>
                        <w:pStyle w:val="TextBody"/>
                        <w:jc w:val="center"/>
                        <w:rPr/>
                      </w:pPr>
                      <w:r>
                        <w:rPr>
                          <w:sz w:val="22"/>
                          <w:szCs w:val="17"/>
                        </w:rPr>
                        <w:t>Страховой  надзор</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09220</wp:posOffset>
                </wp:positionV>
                <wp:extent cx="0" cy="457200"/>
                <wp:effectExtent l="25400" t="0" r="254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7pt,8.6pt" to="117pt,44.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109220</wp:posOffset>
                </wp:positionV>
                <wp:extent cx="0" cy="457200"/>
                <wp:effectExtent l="25400" t="0" r="254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0pt,8.6pt" to="360pt,44.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3960"/>
        <w:gridCol w:w="108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Государственное страхование</w:t>
            </w:r>
          </w:p>
        </w:tc>
        <w:tc>
          <w:tcPr>
            <w:tcW w:w="1080" w:type="dxa"/>
            <w:vMerge w:val="restart"/>
            <w:tcBorders>
              <w:left w:val="single" w:sz="4" w:space="0" w:color="000000"/>
              <w:right w:val="single" w:sz="4" w:space="0" w:color="000000"/>
            </w:tcBorders>
          </w:tcPr>
          <w:p>
            <w:pPr>
              <w:pStyle w:val="Normal"/>
              <w:tabs>
                <w:tab w:val="clear" w:pos="708"/>
                <w:tab w:val="left" w:pos="0" w:leader="none"/>
              </w:tabs>
              <w:snapToGrid w:val="false"/>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Лицензировани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Обязательное страхование</w:t>
            </w:r>
          </w:p>
        </w:tc>
        <w:tc>
          <w:tcPr>
            <w:tcW w:w="1080" w:type="dxa"/>
            <w:vMerge w:val="continue"/>
            <w:tcBorders>
              <w:left w:val="single" w:sz="4" w:space="0" w:color="000000"/>
              <w:right w:val="single" w:sz="4" w:space="0" w:color="000000"/>
            </w:tcBorders>
          </w:tcPr>
          <w:p>
            <w:pPr>
              <w:pStyle w:val="Normal"/>
              <w:tabs>
                <w:tab w:val="clear" w:pos="708"/>
                <w:tab w:val="left" w:pos="0" w:leader="none"/>
              </w:tabs>
              <w:snapToGrid w:val="false"/>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Соблюдение страхового законодательств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Антимонопольное регулирование</w:t>
            </w:r>
          </w:p>
        </w:tc>
        <w:tc>
          <w:tcPr>
            <w:tcW w:w="1080" w:type="dxa"/>
            <w:vMerge w:val="continue"/>
            <w:tcBorders>
              <w:left w:val="single" w:sz="4" w:space="0" w:color="000000"/>
              <w:right w:val="single" w:sz="4" w:space="0" w:color="000000"/>
            </w:tcBorders>
          </w:tcPr>
          <w:p>
            <w:pPr>
              <w:pStyle w:val="Normal"/>
              <w:tabs>
                <w:tab w:val="clear" w:pos="708"/>
                <w:tab w:val="left" w:pos="0" w:leader="none"/>
              </w:tabs>
              <w:snapToGrid w:val="false"/>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Тариф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Уставный капитал</w:t>
            </w:r>
          </w:p>
        </w:tc>
        <w:tc>
          <w:tcPr>
            <w:tcW w:w="1080" w:type="dxa"/>
            <w:vMerge w:val="continue"/>
            <w:tcBorders>
              <w:left w:val="single" w:sz="4" w:space="0" w:color="000000"/>
              <w:right w:val="single" w:sz="4" w:space="0" w:color="000000"/>
            </w:tcBorders>
          </w:tcPr>
          <w:p>
            <w:pPr>
              <w:pStyle w:val="Normal"/>
              <w:tabs>
                <w:tab w:val="clear" w:pos="708"/>
                <w:tab w:val="left" w:pos="0" w:leader="none"/>
              </w:tabs>
              <w:snapToGrid w:val="false"/>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Перестрахование</w:t>
            </w:r>
          </w:p>
        </w:tc>
      </w:tr>
      <w:tr>
        <w:trPr>
          <w:trHeight w:val="347" w:hRule="atLeast"/>
        </w:trPr>
        <w:tc>
          <w:tcPr>
            <w:tcW w:w="39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2"/>
              </w:rPr>
            </w:pPr>
            <w:r>
              <w:rPr>
                <w:sz w:val="22"/>
              </w:rPr>
              <w:t>Налогообложение</w:t>
            </w:r>
          </w:p>
        </w:tc>
        <w:tc>
          <w:tcPr>
            <w:tcW w:w="1080" w:type="dxa"/>
            <w:vMerge w:val="continue"/>
            <w:tcBorders>
              <w:left w:val="single" w:sz="4" w:space="0" w:color="000000"/>
              <w:right w:val="single" w:sz="4" w:space="0" w:color="000000"/>
            </w:tcBorders>
          </w:tcPr>
          <w:p>
            <w:pPr>
              <w:pStyle w:val="Normal"/>
              <w:tabs>
                <w:tab w:val="clear" w:pos="708"/>
                <w:tab w:val="left" w:pos="0" w:leader="none"/>
              </w:tabs>
              <w:snapToGrid w:val="false"/>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Формированием размещение резерво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Аудит</w:t>
            </w:r>
          </w:p>
        </w:tc>
        <w:tc>
          <w:tcPr>
            <w:tcW w:w="1080" w:type="dxa"/>
            <w:vMerge w:val="continue"/>
            <w:tcBorders>
              <w:left w:val="single" w:sz="4" w:space="0" w:color="000000"/>
              <w:right w:val="single" w:sz="4" w:space="0" w:color="000000"/>
            </w:tcBorders>
          </w:tcPr>
          <w:p>
            <w:pPr>
              <w:pStyle w:val="Normal"/>
              <w:tabs>
                <w:tab w:val="clear" w:pos="708"/>
                <w:tab w:val="left" w:pos="0" w:leader="none"/>
              </w:tabs>
              <w:snapToGrid w:val="false"/>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Платежеспособность</w:t>
            </w:r>
          </w:p>
        </w:tc>
      </w:tr>
      <w:tr>
        <w:trPr/>
        <w:tc>
          <w:tcPr>
            <w:tcW w:w="3960" w:type="dxa"/>
            <w:tcBorders>
              <w:top w:val="single" w:sz="4" w:space="0" w:color="000000"/>
            </w:tcBorders>
          </w:tcPr>
          <w:p>
            <w:pPr>
              <w:pStyle w:val="Normal"/>
              <w:tabs>
                <w:tab w:val="clear" w:pos="708"/>
                <w:tab w:val="left" w:pos="0" w:leader="none"/>
              </w:tabs>
              <w:snapToGrid w:val="false"/>
              <w:rPr>
                <w:sz w:val="22"/>
              </w:rPr>
            </w:pPr>
            <w:r>
              <w:rPr>
                <w:sz w:val="22"/>
              </w:rPr>
            </w:r>
          </w:p>
        </w:tc>
        <w:tc>
          <w:tcPr>
            <w:tcW w:w="1080" w:type="dxa"/>
            <w:vMerge w:val="continue"/>
            <w:tcBorders>
              <w:left w:val="single" w:sz="4" w:space="0" w:color="000000"/>
              <w:right w:val="single" w:sz="4" w:space="0" w:color="000000"/>
            </w:tcBorders>
          </w:tcPr>
          <w:p>
            <w:pPr>
              <w:pStyle w:val="Normal"/>
              <w:tabs>
                <w:tab w:val="clear" w:pos="708"/>
                <w:tab w:val="left" w:pos="0" w:leader="none"/>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szCs w:val="17"/>
              </w:rPr>
              <w:t>Обеспечение гласности</w:t>
            </w:r>
          </w:p>
        </w:tc>
      </w:tr>
    </w:tbl>
    <w:p>
      <w:pPr>
        <w:pStyle w:val="Normal"/>
        <w:tabs>
          <w:tab w:val="clear" w:pos="708"/>
          <w:tab w:val="left" w:pos="0" w:leader="none"/>
        </w:tabs>
        <w:spacing w:lineRule="auto" w:line="360"/>
        <w:ind w:firstLine="851"/>
        <w:rPr/>
      </w:pPr>
      <w:r>
        <w:rPr/>
      </w:r>
    </w:p>
    <w:p>
      <w:pPr>
        <w:pStyle w:val="Normal"/>
        <w:tabs>
          <w:tab w:val="clear" w:pos="708"/>
          <w:tab w:val="left" w:pos="0" w:leader="none"/>
        </w:tabs>
        <w:spacing w:lineRule="auto" w:line="336"/>
        <w:ind w:firstLine="851"/>
        <w:rPr>
          <w:spacing w:val="-4"/>
          <w:sz w:val="28"/>
        </w:rPr>
      </w:pPr>
      <w:r>
        <w:rPr>
          <w:spacing w:val="-4"/>
          <w:sz w:val="28"/>
        </w:rPr>
        <w:t>Рис. 2 – Государственное регулирование страхового рынка</w:t>
      </w:r>
    </w:p>
    <w:p>
      <w:pPr>
        <w:pStyle w:val="Normal"/>
        <w:spacing w:lineRule="auto" w:line="336"/>
        <w:ind w:firstLine="851"/>
        <w:jc w:val="both"/>
        <w:rPr/>
      </w:pPr>
      <w:r>
        <w:rPr>
          <w:spacing w:val="-4"/>
          <w:sz w:val="28"/>
        </w:rPr>
        <w:t>Основным источником правового регулирования страховой дея</w:t>
        <w:softHyphen/>
        <w:t>тельности и страхового надзора в Российской Федерации является Закон РФ «Об организации страхового дела в Российской Федера</w:t>
        <w:softHyphen/>
        <w:t>ции» и принятые Росстрахнадзором: Условия лицензирования страховой деятельности на территории Российской Федерации от</w:t>
      </w:r>
      <w:r>
        <w:rPr>
          <w:spacing w:val="-4"/>
          <w:sz w:val="28"/>
          <w:lang w:val="en-US" w:eastAsia="en-US"/>
        </w:rPr>
        <w:t xml:space="preserve"> 19</w:t>
      </w:r>
      <w:r>
        <w:rPr>
          <w:spacing w:val="-4"/>
          <w:sz w:val="28"/>
        </w:rPr>
        <w:t xml:space="preserve"> мая </w:t>
      </w:r>
      <w:r>
        <w:rPr>
          <w:spacing w:val="-4"/>
          <w:sz w:val="28"/>
          <w:lang w:val="en-US" w:eastAsia="en-US"/>
        </w:rPr>
        <w:t>1994</w:t>
      </w:r>
      <w:r>
        <w:rPr>
          <w:spacing w:val="-4"/>
          <w:sz w:val="28"/>
        </w:rPr>
        <w:t>г, Положение о порядке дачи предписания, ограничения, при</w:t>
        <w:softHyphen/>
        <w:t>остановления и отзыва лицензии на осуществление страховой дея</w:t>
        <w:softHyphen/>
        <w:t>тельности, от</w:t>
      </w:r>
      <w:r>
        <w:rPr>
          <w:spacing w:val="-4"/>
          <w:sz w:val="28"/>
          <w:lang w:val="en-US" w:eastAsia="en-US"/>
        </w:rPr>
        <w:t xml:space="preserve"> 19</w:t>
      </w:r>
      <w:r>
        <w:rPr>
          <w:spacing w:val="-4"/>
          <w:sz w:val="28"/>
        </w:rPr>
        <w:t xml:space="preserve"> июня</w:t>
      </w:r>
      <w:r>
        <w:rPr>
          <w:spacing w:val="-4"/>
          <w:sz w:val="28"/>
          <w:lang w:val="en-US" w:eastAsia="en-US"/>
        </w:rPr>
        <w:t xml:space="preserve"> 1995</w:t>
      </w:r>
      <w:r>
        <w:rPr>
          <w:spacing w:val="-4"/>
          <w:sz w:val="28"/>
        </w:rPr>
        <w:t xml:space="preserve"> г., Положение о страховом пуле от </w:t>
      </w:r>
      <w:r>
        <w:rPr>
          <w:spacing w:val="-4"/>
          <w:sz w:val="28"/>
          <w:lang w:val="en-US" w:eastAsia="en-US"/>
        </w:rPr>
        <w:t>18</w:t>
      </w:r>
      <w:r>
        <w:rPr>
          <w:spacing w:val="-4"/>
          <w:sz w:val="28"/>
        </w:rPr>
        <w:t xml:space="preserve"> мая</w:t>
      </w:r>
      <w:r>
        <w:rPr>
          <w:spacing w:val="-4"/>
          <w:sz w:val="28"/>
          <w:lang w:val="en-US" w:eastAsia="en-US"/>
        </w:rPr>
        <w:t xml:space="preserve"> 1995</w:t>
      </w:r>
      <w:r>
        <w:rPr>
          <w:spacing w:val="-4"/>
          <w:sz w:val="28"/>
        </w:rPr>
        <w:t xml:space="preserve"> г., Временное положение о порядке ведения реестра страховых брокеров, осуществляющих свою деятельность на терри</w:t>
        <w:softHyphen/>
        <w:t>тории Российской Федерации от</w:t>
      </w:r>
      <w:r>
        <w:rPr>
          <w:spacing w:val="-4"/>
          <w:sz w:val="28"/>
          <w:lang w:val="en-US" w:eastAsia="en-US"/>
        </w:rPr>
        <w:t xml:space="preserve"> 19</w:t>
      </w:r>
      <w:r>
        <w:rPr>
          <w:spacing w:val="-4"/>
          <w:sz w:val="28"/>
        </w:rPr>
        <w:t xml:space="preserve"> февраля</w:t>
      </w:r>
      <w:r>
        <w:rPr>
          <w:spacing w:val="-4"/>
          <w:sz w:val="28"/>
          <w:lang w:val="en-US" w:eastAsia="en-US"/>
        </w:rPr>
        <w:t xml:space="preserve"> 1995</w:t>
      </w:r>
      <w:r>
        <w:rPr>
          <w:spacing w:val="-4"/>
          <w:sz w:val="28"/>
        </w:rPr>
        <w:t xml:space="preserve"> г., Правила раз</w:t>
        <w:softHyphen/>
        <w:t>мещения страховых резервов от</w:t>
      </w:r>
      <w:r>
        <w:rPr>
          <w:spacing w:val="-4"/>
          <w:sz w:val="28"/>
          <w:lang w:val="en-US" w:eastAsia="en-US"/>
        </w:rPr>
        <w:t xml:space="preserve"> 14</w:t>
      </w:r>
      <w:r>
        <w:rPr>
          <w:spacing w:val="-4"/>
          <w:sz w:val="28"/>
        </w:rPr>
        <w:t xml:space="preserve"> марта</w:t>
      </w:r>
      <w:r>
        <w:rPr>
          <w:spacing w:val="-4"/>
          <w:sz w:val="28"/>
          <w:lang w:val="en-US" w:eastAsia="en-US"/>
        </w:rPr>
        <w:t xml:space="preserve"> 1995</w:t>
      </w:r>
      <w:r>
        <w:rPr>
          <w:spacing w:val="-4"/>
          <w:sz w:val="28"/>
        </w:rPr>
        <w:t xml:space="preserve"> г., Правила форми</w:t>
        <w:softHyphen/>
        <w:t>рования страховых резервов по видам страхования иным, чем страхование жизни от</w:t>
      </w:r>
      <w:r>
        <w:rPr>
          <w:spacing w:val="-4"/>
          <w:sz w:val="28"/>
          <w:lang w:val="en-US" w:eastAsia="en-US"/>
        </w:rPr>
        <w:t xml:space="preserve"> 18</w:t>
      </w:r>
      <w:r>
        <w:rPr>
          <w:spacing w:val="-4"/>
          <w:sz w:val="28"/>
        </w:rPr>
        <w:t xml:space="preserve"> марта</w:t>
      </w:r>
      <w:r>
        <w:rPr>
          <w:spacing w:val="-4"/>
          <w:sz w:val="28"/>
          <w:lang w:val="en-US" w:eastAsia="en-US"/>
        </w:rPr>
        <w:t xml:space="preserve"> 1994</w:t>
      </w:r>
      <w:r>
        <w:rPr>
          <w:spacing w:val="-4"/>
          <w:sz w:val="28"/>
        </w:rPr>
        <w:t xml:space="preserve"> г., Положение о порядке про</w:t>
        <w:softHyphen/>
        <w:t>ведения валютных операций по страхованию и перестрахованию, ут</w:t>
        <w:softHyphen/>
        <w:t>вержденное ЦБ РФ</w:t>
      </w:r>
      <w:r>
        <w:rPr>
          <w:spacing w:val="-4"/>
          <w:sz w:val="28"/>
          <w:lang w:val="en-US" w:eastAsia="en-US"/>
        </w:rPr>
        <w:t xml:space="preserve"> 15</w:t>
      </w:r>
      <w:r>
        <w:rPr>
          <w:spacing w:val="-4"/>
          <w:sz w:val="28"/>
        </w:rPr>
        <w:t xml:space="preserve"> декабря</w:t>
      </w:r>
      <w:r>
        <w:rPr>
          <w:spacing w:val="-4"/>
          <w:sz w:val="28"/>
          <w:lang w:val="en-US" w:eastAsia="en-US"/>
        </w:rPr>
        <w:t xml:space="preserve"> 1995</w:t>
      </w:r>
      <w:r>
        <w:rPr>
          <w:spacing w:val="-4"/>
          <w:sz w:val="28"/>
        </w:rPr>
        <w:t xml:space="preserve"> г. и пр.</w:t>
      </w:r>
    </w:p>
    <w:p>
      <w:pPr>
        <w:pStyle w:val="Normal"/>
        <w:spacing w:lineRule="auto" w:line="336"/>
        <w:ind w:firstLine="851"/>
        <w:jc w:val="both"/>
        <w:rPr/>
      </w:pPr>
      <w:r>
        <w:rPr>
          <w:spacing w:val="-4"/>
          <w:sz w:val="28"/>
        </w:rPr>
        <w:t>Страховой надзор в настоящее время осуществляет департамент страхового надзора Министерства финансов РФ. Основные функ</w:t>
        <w:softHyphen/>
        <w:t>ции надзора определены в ст.</w:t>
      </w:r>
      <w:r>
        <w:rPr>
          <w:spacing w:val="-4"/>
          <w:sz w:val="28"/>
          <w:lang w:val="en-US" w:eastAsia="en-US"/>
        </w:rPr>
        <w:t xml:space="preserve"> 30</w:t>
      </w:r>
      <w:r>
        <w:rPr>
          <w:spacing w:val="-4"/>
          <w:sz w:val="28"/>
        </w:rPr>
        <w:t xml:space="preserve"> Закона РФ «Об организации стра</w:t>
        <w:softHyphen/>
        <w:t>хового дела в РФ»: а) выдача страховщиками лицензий на осущест</w:t>
        <w:softHyphen/>
        <w:t>вление страховой деятельности; б) ведение единого Государствен</w:t>
        <w:softHyphen/>
        <w:t>ного реестра страховщиков и объединений страховщиков, а также реестра страховых брокеров; в) контроль за обоснованностью стра</w:t>
        <w:softHyphen/>
        <w:t>ховых тарифов и обеспечением платежеспособности страховщиков; г) установление правил формирования и размещения страховых ре</w:t>
        <w:softHyphen/>
        <w:t>зервов, показателей и форм учета страховых операций и отчетности о страховой деятельности; д) разработка нормативных и методичес</w:t>
        <w:softHyphen/>
        <w:t>ких документов по вопросам страховой деятельности; е) обобщение практики страховой деятельности, разработка и представление в ус</w:t>
        <w:softHyphen/>
        <w:t>тановленном порядке предложений по развитию и совершенство</w:t>
        <w:softHyphen/>
        <w:t>ванию законодательства Российской Федерации о страховании.</w:t>
      </w:r>
    </w:p>
    <w:p>
      <w:pPr>
        <w:pStyle w:val="Normal"/>
        <w:spacing w:lineRule="auto" w:line="336"/>
        <w:ind w:firstLine="851"/>
        <w:jc w:val="both"/>
        <w:rPr/>
      </w:pPr>
      <w:r>
        <w:rPr>
          <w:spacing w:val="-4"/>
          <w:sz w:val="28"/>
        </w:rPr>
        <w:t>Для исполнения возложенных обязанностей федеральный орган исполнительной власти по надзору за страховой деятельностью впра</w:t>
        <w:softHyphen/>
        <w:t>ве: а) получать от страховщиков установленную отчетность о страхо</w:t>
        <w:softHyphen/>
        <w:t>вой деятельности, информацию об их финансовом положении. Мно</w:t>
        <w:softHyphen/>
        <w:t>гие сведения поступают от предприятий, учреждений и организаций, в том числе банков, а также от граждан;            б) производить проверки со</w:t>
        <w:softHyphen/>
        <w:t>блюдения страховщиками законодательства о страховании и досто</w:t>
        <w:softHyphen/>
        <w:t>верности представляемой ими отчетности; в) при выявлении наруше</w:t>
        <w:softHyphen/>
        <w:t>ний страховщиками требований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w:t>
        <w:softHyphen/>
        <w:t>зыве лицензий; г) обращаться в арбитражный суд с иском о ликвида</w:t>
        <w:softHyphen/>
        <w:t>ции страховщика в случае неоднократного нарушения последним за</w:t>
        <w:softHyphen/>
        <w:t>конодательства РФ, а также о ликвидации предприятий и организа</w:t>
        <w:softHyphen/>
        <w:t>ций, осуществляющих страхование без лицензий.</w:t>
      </w:r>
    </w:p>
    <w:p>
      <w:pPr>
        <w:pStyle w:val="Normal"/>
        <w:spacing w:lineRule="auto" w:line="336"/>
        <w:ind w:firstLine="851"/>
        <w:jc w:val="both"/>
        <w:rPr>
          <w:sz w:val="26"/>
        </w:rPr>
      </w:pPr>
      <w:r>
        <w:rPr>
          <w:spacing w:val="-4"/>
          <w:sz w:val="28"/>
        </w:rPr>
        <w:t>Для осуществления текущего надзора за деятельностью страхо</w:t>
        <w:softHyphen/>
        <w:t>вых организаций постановлением Правительства РФ от</w:t>
      </w:r>
      <w:r>
        <w:rPr>
          <w:spacing w:val="-4"/>
          <w:sz w:val="28"/>
          <w:lang w:val="en-US" w:eastAsia="en-US"/>
        </w:rPr>
        <w:t xml:space="preserve"> 26</w:t>
      </w:r>
      <w:r>
        <w:rPr>
          <w:spacing w:val="-4"/>
          <w:sz w:val="28"/>
        </w:rPr>
        <w:t xml:space="preserve"> июня </w:t>
      </w:r>
      <w:r>
        <w:rPr>
          <w:spacing w:val="-4"/>
          <w:sz w:val="28"/>
          <w:lang w:val="en-US" w:eastAsia="en-US"/>
        </w:rPr>
        <w:t>1993</w:t>
      </w:r>
      <w:r>
        <w:rPr>
          <w:spacing w:val="-4"/>
          <w:sz w:val="28"/>
        </w:rPr>
        <w:t xml:space="preserve"> г. «О территориальных органах страхового надзора» предусмот</w:t>
        <w:softHyphen/>
        <w:t>рено создание территориальных органов страхового надзора, кото</w:t>
        <w:softHyphen/>
        <w:t>рые вправе проводить проверки достоверности представляемой страховыми организациями отчетности и соблюдения страхового за</w:t>
        <w:softHyphen/>
        <w:t>конодательства, получать от страховщиков установленную отчет</w:t>
        <w:softHyphen/>
        <w:t>ность о страховой деятельности, информацию об их финансовом по</w:t>
        <w:softHyphen/>
        <w:t>ложении, получать необходимую информацию от предприятий, учреждений и организаций, в том числе банков, а также граждан.</w:t>
      </w:r>
    </w:p>
    <w:p>
      <w:pPr>
        <w:pStyle w:val="3"/>
        <w:rPr>
          <w:sz w:val="26"/>
          <w:szCs w:val="27"/>
        </w:rPr>
      </w:pPr>
      <w:r>
        <w:rPr>
          <w:sz w:val="26"/>
          <w:szCs w:val="27"/>
        </w:rPr>
      </w:r>
    </w:p>
    <w:p>
      <w:pPr>
        <w:pStyle w:val="Heading1"/>
        <w:spacing w:lineRule="auto" w:line="348"/>
        <w:ind w:firstLine="851"/>
        <w:rPr/>
      </w:pPr>
      <w:bookmarkStart w:id="5" w:name="__RefHeading___Toc406242844"/>
      <w:r>
        <w:rPr/>
        <w:t>2 Современное состояние страхового рынка</w:t>
      </w:r>
      <w:bookmarkEnd w:id="5"/>
      <w:r>
        <w:rPr/>
        <w:t xml:space="preserve"> </w:t>
      </w:r>
    </w:p>
    <w:p>
      <w:pPr>
        <w:pStyle w:val="Heading1"/>
        <w:spacing w:lineRule="auto" w:line="348"/>
        <w:ind w:firstLine="851"/>
        <w:rPr/>
      </w:pPr>
      <w:bookmarkStart w:id="6" w:name="__RefHeading___Toc406242845"/>
      <w:bookmarkEnd w:id="6"/>
      <w:r>
        <w:rPr/>
        <w:t>2.1 Становление и современное состояние рынка страховых услуг в россии</w:t>
      </w:r>
    </w:p>
    <w:p>
      <w:pPr>
        <w:pStyle w:val="Normal"/>
        <w:spacing w:lineRule="auto" w:line="348"/>
        <w:ind w:firstLine="851"/>
        <w:jc w:val="both"/>
        <w:rPr>
          <w:sz w:val="28"/>
        </w:rPr>
      </w:pPr>
      <w:r>
        <w:rPr>
          <w:sz w:val="28"/>
        </w:rPr>
      </w:r>
    </w:p>
    <w:p>
      <w:pPr>
        <w:pStyle w:val="2"/>
        <w:rPr/>
      </w:pPr>
      <w:r>
        <w:rPr/>
        <w:t xml:space="preserve">Страхование в нашей стране прошло несколько этапов в дореволюционный и послереволюционный периоды. Основной формой страхования в дореволюционном периоде было добровольное страхование, которое осуществлялось акционерными обществами, обществами взаимного страхования и земскими обществами. В послереволюционном периоде страхование прошло два этапа: в условиях социализма (при государственной монополии на этот вид деятельности) и в условиях  становления рыночной экономики. </w:t>
      </w:r>
    </w:p>
    <w:p>
      <w:pPr>
        <w:pStyle w:val="2"/>
        <w:rPr/>
      </w:pPr>
      <w:r>
        <w:rPr/>
        <w:t xml:space="preserve">При государственной страховой монополии  страхование представляло населению чрезвычайно узкий спектр услуг, дополняющих систему государственного социального обеспечения  (соцстрах). </w:t>
      </w:r>
    </w:p>
    <w:p>
      <w:pPr>
        <w:pStyle w:val="2"/>
        <w:rPr/>
      </w:pPr>
      <w:r>
        <w:rPr/>
        <w:t xml:space="preserve">Расширение самостоятельности товаропроизводителей, формирование рыночной инфраструктуры, резкое снижение сферы государственного воздействия на развитие производственных отношений и распределение материальных благ, в корне изменили процесс формирования отечественного страхового рынка, его содержание, виды страховых услуг, предлагаемых физическим и юридическим лицам. </w:t>
      </w:r>
    </w:p>
    <w:p>
      <w:pPr>
        <w:pStyle w:val="2"/>
        <w:rPr/>
      </w:pPr>
      <w:r>
        <w:rPr/>
        <w:t>Началом создания отечественного добровольного страхования  следует считать факт реальной демонополизации страховой деятельности и, как следствие  этого - быстрый рост числа альтернативных страховых организаций. Предпосылками развития страхового дела в нашей стране явились: 1) укрепление негосударственного сектора экономики;  2) рост объемов  и  разнообразия частной собственности физических и юридических лиц, как  источника  спроса на страховые услуги.   При этом важное значение имеет развитие рынка недвижимости и ипотечного  кредитования, а также приватизация государственного жилого фонда; 3) сокращение некогда всеобъемлющих гарантий, предоставляемых системой государственного социального страхования и соцобеспечения. Сегодня отсутствие гарантий  должно восполняться  различными формами личного страхования.</w:t>
      </w:r>
    </w:p>
    <w:p>
      <w:pPr>
        <w:pStyle w:val="2"/>
        <w:rPr/>
      </w:pPr>
      <w:r>
        <w:rPr/>
        <w:t xml:space="preserve">Общественное развитие России обусловило необходимость перехода к страховому рынку, функционирование которого опирается на познание и использование экономических законов, таких как закон стоимости, закон спроса и  предложения. </w:t>
      </w:r>
    </w:p>
    <w:p>
      <w:pPr>
        <w:pStyle w:val="2"/>
        <w:rPr/>
      </w:pPr>
      <w:r>
        <w:rPr/>
        <w:t xml:space="preserve">В 1992г. страховые фирмы России охватывали примерно 10-12%  ее страхового поля. За период 1992 - 1996 г.г. число страховых фирм, имеющих государственные лицензии, возросло более чем в 4,3 раза.  Другие показатели также свидетельствуют о том, что становление страхового рынка  в России до 1997 г. осуществлялось высокими темпами. </w:t>
      </w:r>
    </w:p>
    <w:p>
      <w:pPr>
        <w:pStyle w:val="2"/>
        <w:rPr/>
      </w:pPr>
      <w:r>
        <w:rPr/>
        <w:t>Экстенсивный рост не может быть бесконечным, особенно в условиях экономического кризиса, политической нестабильности и выхода из строя, вследствие этого, различных макроэкономических систем, например, типа банковской. Напряженность возникла до августа 1998г., когда страхование выплаты превысили объем собранных премий на 0,53 млрд. руб.  В результате крушения рынка ГКО еще более ускоряются  процессы вымывания слабых по размерам уставного капитала и др.  финансовым показателям  страховщиков (и даже некоторых крупных фирм, например АСО «Защита», СК «Ивма»). Оставшиеся страховщики контролировали в 2000 г. примерно 80% страхового рынка РФ; сбор ими страховых взносов и их емкость возрос в 2-2,5 раза; отношение объема собираемых  премий к ВПП увеличилось с 1,3% (1997г.) до 2,4% (2000г.); добровольное, а также имущественное и страхование  ответственности развивалось  быстрее  обязательного и личного страхования.</w:t>
      </w:r>
    </w:p>
    <w:p>
      <w:pPr>
        <w:pStyle w:val="2"/>
        <w:rPr/>
      </w:pPr>
      <w:r>
        <w:rPr/>
        <w:t>Совокупный объем страховой премии за 2001г. достиг уровня 276,6 миллиардов рублей, что более чем на 62% превышает уровень 2000г., причем опережающими темпами на протяжении всего года развивалось добровольное страхование (рис. 3). При этом уже за 9 месяцев 2001г. сбор страховой премии (202,1 млрд. руб.) превысил показатели всего 2000г., которые составляли 171 млрд. руб.</w:t>
      </w:r>
    </w:p>
    <w:p>
      <w:pPr>
        <w:pStyle w:val="2"/>
        <w:ind w:hanging="0"/>
        <w:jc w:val="center"/>
        <w:rPr/>
      </w:pPr>
      <w:r>
        <w:rPr/>
        <w:drawing>
          <wp:inline distT="0" distB="0" distL="0" distR="0">
            <wp:extent cx="4105275" cy="2314575"/>
            <wp:effectExtent l="0" t="0" r="0" b="0"/>
            <wp:docPr id="10"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1" descr=""/>
                    <pic:cNvPicPr>
                      <a:picLocks noChangeAspect="1" noChangeArrowheads="1"/>
                    </pic:cNvPicPr>
                  </pic:nvPicPr>
                  <pic:blipFill>
                    <a:blip r:embed="rId3"/>
                    <a:srcRect l="-9" t="-16" r="-9" b="-16"/>
                    <a:stretch>
                      <a:fillRect/>
                    </a:stretch>
                  </pic:blipFill>
                  <pic:spPr bwMode="auto">
                    <a:xfrm>
                      <a:off x="0" y="0"/>
                      <a:ext cx="4105275" cy="2314575"/>
                    </a:xfrm>
                    <a:prstGeom prst="rect">
                      <a:avLst/>
                    </a:prstGeom>
                  </pic:spPr>
                </pic:pic>
              </a:graphicData>
            </a:graphic>
          </wp:inline>
        </w:drawing>
      </w:r>
    </w:p>
    <w:p>
      <w:pPr>
        <w:pStyle w:val="2"/>
        <w:rPr/>
      </w:pPr>
      <w:r>
        <w:rPr/>
        <w:t>Рис. 3. Страховые взносы, млн. руб.</w:t>
      </w:r>
    </w:p>
    <w:p>
      <w:pPr>
        <w:pStyle w:val="2"/>
        <w:rPr/>
      </w:pPr>
      <w:r>
        <w:rPr/>
        <w:t>Совокупная страховая премия по добровольным видам страхования за 2001 г. составила 236,3 миллиарда рублей, рост поступления страховых взносов по сравнению с 2000 г. превысил 68%. При этом за девять месяцев 2001г. рост по добровольным видам страхования составлял 78%, в первом полугодии 2001г. равнялся 85%, а в первом квартале превышал 100%.</w:t>
        <w:br/>
        <w:t xml:space="preserve">Удельный вес страховых взносов по добровольному страхованию был практически неизменен в течение 2001 г. и колебался в районе 85 - 90%: в первом квартале 2001г. этот показатель составлял около 89%, в первом полугодии несколько понизился до 86%, за девять месяцев 2001г. равнялся 87%, при определении же удельного веса добровольного страхования за весь 2001 г. получается 85,4% (рис. 4). Следует отметить, что и 2001г. продолжил традицию: вот уже на протяжении последних пяти лет доля обязательного страхования в совокупных страховых взносах неуклонно снижается. </w:t>
      </w:r>
    </w:p>
    <w:p>
      <w:pPr>
        <w:pStyle w:val="2"/>
        <w:rPr/>
      </w:pPr>
      <w:r>
        <w:rPr/>
        <w:t>Среди добровольных видов страхования особо выделяется страхование жизни. Страховая премия, полученная российскими страховщиками по этому виду страхования в 2001 г., составляет 139,7 миллиарда рублей. Рост по сравнению с предыдущим годом составляет около 75%. В общем объеме страховых взносов за 2001г. страхование жизни составляет 50,5%, при этом данный показатель увеличился по сравнению с соответствующим периодом 2000г. на 4 процентных пунктов, еще раз подтвердив тенденцию к превалированию страхования жизни над иными видами страхования, сформировавшуюся несколько лет назад.</w:t>
      </w:r>
    </w:p>
    <w:p>
      <w:pPr>
        <w:pStyle w:val="2"/>
        <w:ind w:hanging="0"/>
        <w:jc w:val="center"/>
        <w:rPr/>
      </w:pPr>
      <w:r>
        <w:rPr/>
        <w:drawing>
          <wp:inline distT="0" distB="0" distL="0" distR="0">
            <wp:extent cx="3933825" cy="2143125"/>
            <wp:effectExtent l="0" t="0" r="0" b="0"/>
            <wp:docPr id="11"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2" descr=""/>
                    <pic:cNvPicPr>
                      <a:picLocks noChangeAspect="1" noChangeArrowheads="1"/>
                    </pic:cNvPicPr>
                  </pic:nvPicPr>
                  <pic:blipFill>
                    <a:blip r:embed="rId4"/>
                    <a:srcRect l="-9" t="-17" r="-9" b="-17"/>
                    <a:stretch>
                      <a:fillRect/>
                    </a:stretch>
                  </pic:blipFill>
                  <pic:spPr bwMode="auto">
                    <a:xfrm>
                      <a:off x="0" y="0"/>
                      <a:ext cx="3933825" cy="2143125"/>
                    </a:xfrm>
                    <a:prstGeom prst="rect">
                      <a:avLst/>
                    </a:prstGeom>
                  </pic:spPr>
                </pic:pic>
              </a:graphicData>
            </a:graphic>
          </wp:inline>
        </w:drawing>
      </w:r>
    </w:p>
    <w:p>
      <w:pPr>
        <w:pStyle w:val="2"/>
        <w:rPr/>
      </w:pPr>
      <w:r>
        <w:rPr/>
        <w:t xml:space="preserve">Рис. 4. Соотношение страховых взносов по обязательным и добровольным видам страхования </w:t>
      </w:r>
    </w:p>
    <w:p>
      <w:pPr>
        <w:pStyle w:val="2"/>
        <w:rPr/>
      </w:pPr>
      <w:r>
        <w:rPr/>
        <w:t>При этом вполне можно ожидать смены тенденции на рост в общем объеме страховой премии страхования имущества и ответственности в свете налоговых новаций 25 Главы Налогового Кодекса.</w:t>
      </w:r>
    </w:p>
    <w:p>
      <w:pPr>
        <w:pStyle w:val="2"/>
        <w:rPr/>
      </w:pPr>
      <w:r>
        <w:rPr/>
        <w:t>К сожалению, в настоящее время рано говорить о развитии страхования ответственности. Несмотря на то, что страховая премия по страхованию ответственности в 2001г. составила 9,2 млрд. руб. и выросла по сравнению с соответствующим периодом 2000г. на 40%, этот рост значительно меньше, чем в среднем по отрасли. Такое же отставание в темпах роста по страхованию ответственности наблюдалось и при рассмотрении ситуации в первых трех кварталах 2001 г. Вызвано это в основном несовершенством российского гражданского законодательства, отсутствием до настоящего времени законодательства об обязательности страхования ответственности владельцев транспортных средств, ответственности за вред, причиненный работающим по найму и т.д.</w:t>
      </w:r>
    </w:p>
    <w:p>
      <w:pPr>
        <w:pStyle w:val="2"/>
        <w:rPr/>
      </w:pPr>
      <w:r>
        <w:rPr/>
        <w:t>Показатели сбора страховых премий по имущественному страхованию улучшились по сравнению с 2000 г. и составляют 58,1 млрд. руб., увеличившись за последний квартал 2001г. на 18,1 млрд. руб., объемы страховой премии по имущественным видам страхования приблизительно одинаково распределились по всем четырем кварталам 2001г., колеблясь около 20 млрд. руб. в квартал. Рост сборов в 2001 г. по сравнению с прошлым годом равняется 52%, а в общем объеме страховой премии в России имущественным видам страхования принадлежит чуть более 21%.</w:t>
      </w:r>
    </w:p>
    <w:p>
      <w:pPr>
        <w:pStyle w:val="2"/>
        <w:rPr/>
      </w:pPr>
      <w:r>
        <w:rPr/>
        <w:t>Следует обратить внимание, что введенная с 1 июля 2000г. норма, позволяющая относить на себестоимость продукции затраты на страхование в размере 3% (принятие которой можно отнести к успехам Всероссийского союза страховщиков), сыграла положительную роль в развитии страхового рынка, но не изменила кардинально ситуацию с рисковыми видами страхования, т.е. решение проблемы недострахования имущественных интересов предприятий и граждан ожидается лишь только с 2002г. (в связи с введением в действие Налогового Кодекса Российской Федерации в части налога на прибыль). Однако, с введением в действие II части НК возникли проблемы с развитием личного страхования ввиду новаций с отнесением страховых платежей на себестоимость по этим видам страхования, связанным с размером фонда оплаты труда, который в российских условиях редко составляет достаточные величины, что может привести к уменьшению объемов по добровольному медицинскому страхованию и страхованию жизни (рис. 5).</w:t>
      </w:r>
    </w:p>
    <w:p>
      <w:pPr>
        <w:pStyle w:val="2"/>
        <w:ind w:hanging="0"/>
        <w:jc w:val="center"/>
        <w:rPr/>
      </w:pPr>
      <w:bookmarkStart w:id="7" w:name="_943107928"/>
      <w:bookmarkStart w:id="8" w:name="_943107903"/>
      <w:bookmarkStart w:id="9" w:name="_943107871"/>
      <w:bookmarkEnd w:id="7"/>
      <w:bookmarkEnd w:id="8"/>
      <w:bookmarkEnd w:id="9"/>
      <w:r>
        <w:rPr/>
        <w:object w:dxaOrig="6565"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25pt;height:187.6pt" filled="f" o:ole="">
            <v:imagedata r:id="rId6" o:title=""/>
          </v:shape>
          <o:OLEObject Type="Embed" ProgID="" ShapeID="ole_rId5" DrawAspect="Content" ObjectID="_2069756846" r:id="rId5"/>
        </w:object>
      </w:r>
    </w:p>
    <w:p>
      <w:pPr>
        <w:pStyle w:val="2"/>
        <w:rPr/>
      </w:pPr>
      <w:r>
        <w:rPr/>
        <w:t>Рис. 5. Взносы по личному, имущественному страхованию, страхованию ответственности и добровольному страхованию (всего), млн. руб.</w:t>
      </w:r>
    </w:p>
    <w:p>
      <w:pPr>
        <w:pStyle w:val="2"/>
        <w:rPr/>
      </w:pPr>
      <w:r>
        <w:rPr/>
        <w:t>Страховые выплаты в 2001 г. составили сумму, равную 171,8 млрд. руб., показатель роста составляет 43%. Более 78% в страховых выплатах приходится на добровольные виды страхования, а на долю страхования жизни приходится более 65% от всех страховых выплат, что составляет 111,7 миллиарда рублей (рис. 6). Аналогичная картина с качественным составом страховых выплат наблюдалась на протяжении всего 2001 г.</w:t>
      </w:r>
    </w:p>
    <w:p>
      <w:pPr>
        <w:pStyle w:val="2"/>
        <w:ind w:hanging="0"/>
        <w:jc w:val="center"/>
        <w:rPr/>
      </w:pPr>
      <w:r>
        <w:rPr/>
        <w:drawing>
          <wp:inline distT="0" distB="0" distL="0" distR="0">
            <wp:extent cx="3609975" cy="1914525"/>
            <wp:effectExtent l="0" t="0" r="0" b="0"/>
            <wp:docPr id="12"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4" descr=""/>
                    <pic:cNvPicPr>
                      <a:picLocks noChangeAspect="1" noChangeArrowheads="1"/>
                    </pic:cNvPicPr>
                  </pic:nvPicPr>
                  <pic:blipFill>
                    <a:blip r:embed="rId7"/>
                    <a:srcRect l="-10" t="-19" r="-10" b="-19"/>
                    <a:stretch>
                      <a:fillRect/>
                    </a:stretch>
                  </pic:blipFill>
                  <pic:spPr bwMode="auto">
                    <a:xfrm>
                      <a:off x="0" y="0"/>
                      <a:ext cx="3609975" cy="1914525"/>
                    </a:xfrm>
                    <a:prstGeom prst="rect">
                      <a:avLst/>
                    </a:prstGeom>
                  </pic:spPr>
                </pic:pic>
              </a:graphicData>
            </a:graphic>
          </wp:inline>
        </w:drawing>
      </w:r>
    </w:p>
    <w:p>
      <w:pPr>
        <w:pStyle w:val="2"/>
        <w:rPr/>
      </w:pPr>
      <w:r>
        <w:rPr/>
        <w:t>Рис. 6. Страховые выплаты, млрд. руб.</w:t>
      </w:r>
    </w:p>
    <w:p>
      <w:pPr>
        <w:pStyle w:val="2"/>
        <w:rPr/>
      </w:pPr>
      <w:r>
        <w:rPr/>
        <w:t>Структура показателей, характеризующих уровень выплат по видам страхования, в 2001 г. сохранилась. Сохранились низкие уровни выплат по имущественному страхованию и страхованию ответственности, причем укрепилась тенденция к снижению уровня выплат по имущественному страхованию и страхованию ответственности. Выплаты по имущественному страхованию равнялись 8,5 млрд. руб., составив менее 5% от величины совокупных страховых выплат в 2001 г. По видам страхования, относящимся к страхованию ответственности, было выплачено 0,9 млрд. руб., что равняется 0,5% от общего объема страховых выплат.</w:t>
      </w:r>
    </w:p>
    <w:p>
      <w:pPr>
        <w:pStyle w:val="2"/>
        <w:rPr/>
      </w:pPr>
      <w:r>
        <w:rPr/>
        <w:t xml:space="preserve">Сохранение среднего уровня выплат по добровольному страхованию следует отнести на счет личного страхования, а сохранение среднего уровня выплат по отрасли в целом можно объяснить за счет стабильно высокого коэффициента выплат по обязательным видам страхования, а также по видам страхования, относящимся к личному страхованию (рис. 7). </w:t>
      </w:r>
    </w:p>
    <w:p>
      <w:pPr>
        <w:pStyle w:val="2"/>
        <w:rPr/>
      </w:pPr>
      <w:r>
        <w:rPr/>
        <w:t>В рассматриваемый период компании – лидеры, стабильно удерживающие первые места по объемам собранной страховой премии на протяжении последних 3-5 лет, сохранили свои позиции, в отдельных случаях переместившись на несколько позиций вверх или вниз.</w:t>
      </w:r>
    </w:p>
    <w:p>
      <w:pPr>
        <w:pStyle w:val="2"/>
        <w:rPr/>
      </w:pPr>
      <w:r>
        <w:rPr/>
      </w:r>
    </w:p>
    <w:p>
      <w:pPr>
        <w:pStyle w:val="2"/>
        <w:ind w:hanging="0"/>
        <w:jc w:val="center"/>
        <w:rPr/>
      </w:pPr>
      <w:r>
        <w:rPr/>
        <w:drawing>
          <wp:inline distT="0" distB="0" distL="0" distR="0">
            <wp:extent cx="4276725" cy="1952625"/>
            <wp:effectExtent l="0" t="0" r="0" b="0"/>
            <wp:docPr id="13"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5" descr=""/>
                    <pic:cNvPicPr>
                      <a:picLocks noChangeAspect="1" noChangeArrowheads="1"/>
                    </pic:cNvPicPr>
                  </pic:nvPicPr>
                  <pic:blipFill>
                    <a:blip r:embed="rId8"/>
                    <a:srcRect l="-8" t="-18" r="-8" b="-18"/>
                    <a:stretch>
                      <a:fillRect/>
                    </a:stretch>
                  </pic:blipFill>
                  <pic:spPr bwMode="auto">
                    <a:xfrm>
                      <a:off x="0" y="0"/>
                      <a:ext cx="4276725" cy="1952625"/>
                    </a:xfrm>
                    <a:prstGeom prst="rect">
                      <a:avLst/>
                    </a:prstGeom>
                  </pic:spPr>
                </pic:pic>
              </a:graphicData>
            </a:graphic>
          </wp:inline>
        </w:drawing>
      </w:r>
    </w:p>
    <w:p>
      <w:pPr>
        <w:pStyle w:val="2"/>
        <w:rPr/>
      </w:pPr>
      <w:r>
        <w:rPr/>
        <w:t>Рис. 7. Отношение страховых выплат к страховым взносам (добровольное страхование)</w:t>
      </w:r>
    </w:p>
    <w:p>
      <w:pPr>
        <w:pStyle w:val="2"/>
        <w:rPr>
          <w:rFonts w:ascii="Verdana" w:hAnsi="Verdana" w:cs="Verdana"/>
          <w:color w:val="4869AD"/>
          <w:sz w:val="13"/>
          <w:szCs w:val="13"/>
        </w:rPr>
      </w:pPr>
      <w:r>
        <w:rPr/>
        <w:t xml:space="preserve">Таким образом, можно уверенно констатировать, что национальная система страхования России в 2001 г. продолжала показывать устойчивые тенденции к росту, подкрепленные по имущественным видам страхования и страхованию ответственности положительными перспективами, открывающимися в связи с введением в действие новых глав Налогового </w:t>
      </w:r>
      <w:r>
        <w:rPr>
          <w:color w:val="000000"/>
        </w:rPr>
        <w:t xml:space="preserve">Кодекса Российской </w:t>
      </w:r>
      <w:r>
        <w:rPr>
          <w:color w:val="000000"/>
          <w:szCs w:val="13"/>
        </w:rPr>
        <w:t>Федерации.</w:t>
      </w:r>
      <w:r>
        <w:rPr>
          <w:color w:val="4869AD"/>
          <w:szCs w:val="13"/>
        </w:rPr>
        <w:t xml:space="preserve"> </w:t>
      </w:r>
    </w:p>
    <w:p>
      <w:pPr>
        <w:pStyle w:val="Normal"/>
        <w:shd w:fill="FFFFFF" w:val="clear"/>
        <w:autoSpaceDE w:val="false"/>
        <w:spacing w:lineRule="auto" w:line="348"/>
        <w:ind w:firstLine="851"/>
        <w:jc w:val="both"/>
        <w:rPr>
          <w:rFonts w:ascii="Verdana" w:hAnsi="Verdana" w:cs="Verdana"/>
          <w:color w:val="4869AD"/>
          <w:sz w:val="28"/>
          <w:szCs w:val="13"/>
        </w:rPr>
      </w:pPr>
      <w:r>
        <w:rPr>
          <w:rFonts w:cs="Verdana" w:ascii="Verdana" w:hAnsi="Verdana"/>
          <w:color w:val="4869AD"/>
          <w:sz w:val="28"/>
          <w:szCs w:val="13"/>
        </w:rPr>
      </w:r>
    </w:p>
    <w:p>
      <w:pPr>
        <w:pStyle w:val="Heading1"/>
        <w:spacing w:lineRule="auto" w:line="340"/>
        <w:ind w:firstLine="851"/>
        <w:rPr/>
      </w:pPr>
      <w:bookmarkStart w:id="10" w:name="__RefHeading___Toc406242846"/>
      <w:bookmarkEnd w:id="10"/>
      <w:r>
        <w:rPr/>
        <w:t>2.2 Страхование в США, Великобритании и Германии</w:t>
      </w:r>
    </w:p>
    <w:p>
      <w:pPr>
        <w:pStyle w:val="TextBodyIndent"/>
        <w:spacing w:lineRule="auto" w:line="340"/>
        <w:rPr>
          <w:sz w:val="28"/>
        </w:rPr>
      </w:pPr>
      <w:r>
        <w:rPr>
          <w:sz w:val="28"/>
        </w:rPr>
      </w:r>
    </w:p>
    <w:p>
      <w:pPr>
        <w:pStyle w:val="TextBodyIndent"/>
        <w:spacing w:lineRule="auto" w:line="340"/>
        <w:rPr/>
      </w:pPr>
      <w:r>
        <w:rPr>
          <w:sz w:val="28"/>
        </w:rPr>
        <w:t>Американский   страховой   бизнес   отличается   огромным размахом и не имеет себе равных в мире. Американские страховые монополии контролируют при</w:t>
        <w:softHyphen/>
        <w:t>мерно 50%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TextBodyIndent"/>
        <w:spacing w:lineRule="auto" w:line="340"/>
        <w:rPr/>
      </w:pPr>
      <w:r>
        <w:rPr>
          <w:sz w:val="28"/>
        </w:rPr>
        <w:t>Каждый штат имеет свое страховое законодательство и свой регулирующий орган (надзор). Единого федерального Закона о страховании и единого федерального органа по надзору за стра</w:t>
        <w:softHyphen/>
        <w:t>ховой деятельностью нет. 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w:t>
        <w:softHyphen/>
        <w:t>цензии брокерам, агентам и самим страховым компаниям.</w:t>
      </w:r>
    </w:p>
    <w:p>
      <w:pPr>
        <w:pStyle w:val="TextBodyIndent"/>
        <w:spacing w:lineRule="auto" w:line="340"/>
        <w:rPr/>
      </w:pPr>
      <w:r>
        <w:rPr>
          <w:sz w:val="28"/>
        </w:rPr>
        <w:t>В США имеются два типа страховых компаний: акционер</w:t>
        <w:softHyphen/>
        <w:t>ные общества и общества взаимного страхования. Государствен</w:t>
        <w:softHyphen/>
        <w:t>ных страховых фирм не существует. Акции акционерных об</w:t>
        <w:softHyphen/>
        <w:t>ществ может приобрести как физическое, так и юридическое лицо. Исторически же в США страховые компании в основном были компаниями взаимного страхования, по размеру они тра</w:t>
        <w:softHyphen/>
        <w:t>диционно меньше акционерных обществ.</w:t>
      </w:r>
    </w:p>
    <w:p>
      <w:pPr>
        <w:pStyle w:val="TextBodyIndent"/>
        <w:spacing w:lineRule="auto" w:line="340"/>
        <w:rPr/>
      </w:pPr>
      <w:r>
        <w:rPr>
          <w:sz w:val="28"/>
        </w:rPr>
        <w:t>Страховые компании осуществляют три типа страхования: 1) бекифиты (страхование жизни и здоровья, медицинское, пенсии, сберегательное и т.д.); 2) коммерческое (широкий спектр); 3) личное (подразумевается страхование строений, автомоби</w:t>
        <w:softHyphen/>
        <w:t>лей и другого имущества граждан).</w:t>
      </w:r>
    </w:p>
    <w:p>
      <w:pPr>
        <w:pStyle w:val="TextBodyIndent"/>
        <w:spacing w:lineRule="auto" w:line="340"/>
        <w:rPr/>
      </w:pPr>
      <w:r>
        <w:rPr>
          <w:sz w:val="28"/>
        </w:rPr>
        <w:t>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w:t>
        <w:softHyphen/>
        <w:t>мерно 1,6 трлн. долл. В среднем активы одной компании со</w:t>
        <w:softHyphen/>
        <w:t>ставляют 950 млн. долл., а на 12 крупнейших компаний прихо</w:t>
        <w:softHyphen/>
        <w:t>дится 45 млрд. долл.</w:t>
      </w:r>
    </w:p>
    <w:p>
      <w:pPr>
        <w:pStyle w:val="TextBodyIndent"/>
        <w:spacing w:lineRule="auto" w:line="340"/>
        <w:rPr/>
      </w:pPr>
      <w:r>
        <w:rPr>
          <w:sz w:val="28"/>
        </w:rPr>
        <w:t>Страховая индустрия в США является единственной, которая не подпадает под антимонопольное законодательство.</w:t>
      </w:r>
    </w:p>
    <w:p>
      <w:pPr>
        <w:pStyle w:val="TextBodyIndent"/>
        <w:spacing w:lineRule="auto" w:line="340"/>
        <w:rPr/>
      </w:pPr>
      <w:r>
        <w:rPr>
          <w:sz w:val="28"/>
        </w:rPr>
        <w:t>Деятельность всех страховщиков США тщательно анализиру</w:t>
        <w:softHyphen/>
        <w:t xml:space="preserve">ется тремя консалтинговыми компаниями: </w:t>
      </w:r>
      <w:r>
        <w:rPr>
          <w:sz w:val="28"/>
          <w:lang w:val="en-US"/>
        </w:rPr>
        <w:t>A</w:t>
      </w:r>
      <w:r>
        <w:rPr>
          <w:sz w:val="28"/>
        </w:rPr>
        <w:t>.</w:t>
      </w:r>
      <w:r>
        <w:rPr>
          <w:sz w:val="28"/>
          <w:lang w:val="en-US"/>
        </w:rPr>
        <w:t>M</w:t>
      </w:r>
      <w:r>
        <w:rPr>
          <w:sz w:val="28"/>
        </w:rPr>
        <w:t xml:space="preserve">. </w:t>
      </w:r>
      <w:r>
        <w:rPr>
          <w:sz w:val="28"/>
          <w:lang w:val="en-US"/>
        </w:rPr>
        <w:t>Best</w:t>
      </w:r>
      <w:r>
        <w:rPr>
          <w:sz w:val="28"/>
        </w:rPr>
        <w:t xml:space="preserve">, </w:t>
      </w:r>
      <w:r>
        <w:rPr>
          <w:sz w:val="28"/>
          <w:lang w:val="en-US"/>
        </w:rPr>
        <w:t>Moody</w:t>
      </w:r>
      <w:r>
        <w:rPr>
          <w:sz w:val="28"/>
        </w:rPr>
        <w:t xml:space="preserve"> </w:t>
      </w:r>
      <w:r>
        <w:rPr>
          <w:sz w:val="28"/>
          <w:lang w:val="en-US"/>
        </w:rPr>
        <w:t>S</w:t>
      </w:r>
      <w:r>
        <w:rPr>
          <w:sz w:val="28"/>
        </w:rPr>
        <w:t xml:space="preserve">, </w:t>
      </w:r>
      <w:r>
        <w:rPr>
          <w:sz w:val="28"/>
          <w:lang w:val="en-US"/>
        </w:rPr>
        <w:t>Standart</w:t>
      </w:r>
      <w:r>
        <w:rPr>
          <w:sz w:val="28"/>
        </w:rPr>
        <w:t xml:space="preserve"> &amp; </w:t>
      </w:r>
      <w:r>
        <w:rPr>
          <w:sz w:val="28"/>
          <w:lang w:val="en-US"/>
        </w:rPr>
        <w:t>Poors</w:t>
      </w:r>
      <w:r>
        <w:rPr>
          <w:sz w:val="28"/>
        </w:rPr>
        <w:t>, которые занимаются анализом состояния стра</w:t>
        <w:softHyphen/>
        <w:t>ховых фирм и ежеквартально издают каталоги по их работе. Они публикуют в печати официальные рейтинги страховых компаний по надежности для клиента и данные по состоянию их платеже</w:t>
        <w:softHyphen/>
        <w:t>способности.</w:t>
      </w:r>
    </w:p>
    <w:p>
      <w:pPr>
        <w:pStyle w:val="TextBodyIndent"/>
        <w:spacing w:lineRule="auto" w:line="340"/>
        <w:rPr/>
      </w:pPr>
      <w:r>
        <w:rPr>
          <w:sz w:val="28"/>
        </w:rPr>
        <w:t>Отдельные компании, особенно брокерские, имеют специ</w:t>
        <w:softHyphen/>
        <w:t>альные подразделения по анализу деятельности других компа</w:t>
        <w:softHyphen/>
        <w:t>ний. При этом основными факторами, по которым производит</w:t>
        <w:softHyphen/>
        <w:t>ся анализ, являются: финансовое положение; выплаты по искам и уровень сервиса; безопасность и предотвращение потерь; гиб</w:t>
        <w:softHyphen/>
        <w:t>кость в работе компании; стоимость услуг (минимальные та</w:t>
        <w:softHyphen/>
        <w:t>рифные ставки).</w:t>
      </w:r>
    </w:p>
    <w:p>
      <w:pPr>
        <w:pStyle w:val="TextBodyIndent"/>
        <w:spacing w:lineRule="auto" w:line="340"/>
        <w:rPr/>
      </w:pPr>
      <w:r>
        <w:rPr>
          <w:sz w:val="28"/>
        </w:rPr>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w:t>
      </w:r>
    </w:p>
    <w:p>
      <w:pPr>
        <w:pStyle w:val="TextBodyIndent"/>
        <w:spacing w:lineRule="auto" w:line="340"/>
        <w:rPr/>
      </w:pPr>
      <w:r>
        <w:rPr>
          <w:sz w:val="28"/>
        </w:rPr>
        <w:t>Инвестиционные вложения имеют огромное значение для американских обществ по страхованию жизни. Однако еще важнее другое: огромные инвестиционные ре</w:t>
        <w:softHyphen/>
        <w:t>сурсы превращают страховые компании в один из влиятельных внешних центров финансового контроля по отношению к про</w:t>
        <w:softHyphen/>
        <w:t>мышленным корпорациям.</w:t>
      </w:r>
    </w:p>
    <w:p>
      <w:pPr>
        <w:pStyle w:val="TextBodyIndent"/>
        <w:spacing w:lineRule="auto" w:line="340"/>
        <w:rPr/>
      </w:pPr>
      <w:r>
        <w:rPr>
          <w:sz w:val="28"/>
        </w:rPr>
        <w:t>Организационно основу американских страховых компаний со</w:t>
        <w:softHyphen/>
        <w:t>ставляют акционерные общества и общества взаимного страхования («мьючуелз»). Существует институт андеррайтеров и страховых брокеров — страховых агентов или независимых брокерских фирм. Так, например, одно из крупнейших обществ по страхованию жиз</w:t>
        <w:softHyphen/>
        <w:t>ни — общество «Пруденшл» имеет          22 тыс. страховых брокеров. Из независимых брокерских фирм можно назвать «Марш-Макленан», «Александр энд Александр», «Фрек Холл», «Фред С. Джеймс» и др. Надо сказать, что на американском страховом рынке (в соот</w:t>
        <w:softHyphen/>
        <w:t>ветствии с общей мировой закономерностью) растет объем из</w:t>
        <w:softHyphen/>
        <w:t>держек.</w:t>
      </w:r>
    </w:p>
    <w:p>
      <w:pPr>
        <w:pStyle w:val="TextBodyIndent"/>
        <w:spacing w:lineRule="auto" w:line="340"/>
        <w:rPr/>
      </w:pPr>
      <w:r>
        <w:rPr>
          <w:sz w:val="28"/>
        </w:rPr>
        <w:t>Ведущие компании страхового рынка США.</w:t>
      </w:r>
      <w:r>
        <w:rPr>
          <w:b/>
          <w:bCs/>
          <w:sz w:val="28"/>
        </w:rPr>
        <w:t xml:space="preserve"> </w:t>
      </w:r>
      <w:r>
        <w:rPr>
          <w:sz w:val="28"/>
        </w:rPr>
        <w:t>Крупнейшая транснациональная компания по страхованию имущества «Стейт фарм мьючуэл отомобил иншуранс компани» по сбору премий за</w:t>
        <w:softHyphen/>
        <w:t>нимала 1-е место не только в США, но и во всем мире. «Сигна» — одна из ведущих широко диверсифицированных страховых корпораций. «Америкэн интернэшнл групп» (АИГ) — одна из ведущих международных диверсифицированных страховых групп и круп</w:t>
        <w:softHyphen/>
        <w:t xml:space="preserve">нейший в США страховщик торговых и промышленных рисков. </w:t>
      </w:r>
    </w:p>
    <w:p>
      <w:pPr>
        <w:pStyle w:val="TextBodyIndent"/>
        <w:spacing w:lineRule="auto" w:line="340"/>
        <w:rPr/>
      </w:pPr>
      <w:r>
        <w:rPr>
          <w:sz w:val="28"/>
        </w:rPr>
        <w:t>Страхование имущества и ответственность крупных торговых и промышленных фирм США дает объем страховой премии по</w:t>
        <w:softHyphen/>
        <w:t>рядка 8 млрд. долл. в год. Иностранный бизнес американских монополий и деятельность зарубежных компаний в США и других странах — 2 млрд. долл. По страхованию жизни годовой сбор премии составляет 9 млрд. долл.</w:t>
      </w:r>
    </w:p>
    <w:p>
      <w:pPr>
        <w:pStyle w:val="TextBodyIndent"/>
        <w:spacing w:lineRule="auto" w:line="340"/>
        <w:rPr/>
      </w:pPr>
      <w:r>
        <w:rPr>
          <w:sz w:val="28"/>
        </w:rPr>
        <w:t>Страховой бизнес Великобритании на протяжении многих лет концентрируется в Лондоне как мировом финансо</w:t>
        <w:softHyphen/>
        <w:t>вом центре. Крупнейший Лондонский международный страховой рынок обслуживает финансовые потоки ряда стран и компаний. Авторитет Лондонского международного страхового рынка опирается на значительный кадровый потенциал специалистов страхового дела, высокоразвитую инфраструктуру рынка, а также присутствие здесь широко известной за пределами Ве</w:t>
        <w:softHyphen/>
        <w:t>ликобритании страховой корпорации «Ллойд». В Лондоне рас</w:t>
        <w:softHyphen/>
        <w:t>положены представительства или дочерние структуры всех крупнейших страховых компаний мира. Здесь сконцентрирова</w:t>
        <w:softHyphen/>
        <w:t>ны также центральные офисы всех крупнейших международных страховых и перестраховочных брокеров. Работает старейшее (основано в 1760 г.) и наиболее авторитетное классификацион</w:t>
        <w:softHyphen/>
        <w:t>ное общество — Регистр судоходства «Ллойд». В Лондоне рас</w:t>
        <w:softHyphen/>
        <w:t>положены штаб-квартиры ряда международных страховых орга</w:t>
        <w:softHyphen/>
        <w:t>низаций, а также некоторые структуры национального страхо</w:t>
        <w:softHyphen/>
        <w:t>вого рынка (институт Лондонских страховщиков, Институт ди</w:t>
        <w:softHyphen/>
        <w:t>пломированных страховщиков и др.), деятельность которых но</w:t>
        <w:softHyphen/>
        <w:t>сит международный характер.</w:t>
      </w:r>
    </w:p>
    <w:p>
      <w:pPr>
        <w:pStyle w:val="TextBodyIndent"/>
        <w:spacing w:lineRule="auto" w:line="340"/>
        <w:rPr/>
      </w:pPr>
      <w:r>
        <w:rPr>
          <w:sz w:val="28"/>
        </w:rPr>
        <w:t>Личное страхование в Великобритании сконцентрировано в специализированных страховых компаниях, пенсионных фон</w:t>
        <w:softHyphen/>
        <w:t>дах, а также инвестиционных компаниях (строительных общест</w:t>
        <w:softHyphen/>
        <w:t>вах), осуществляющих продажу недвижимости населению. За последние десять лет отмечается устойчивый рост сбора страхо</w:t>
        <w:softHyphen/>
        <w:t>вых платежей. Имущественное страхование среди населения представлено рядом традиционных видов. Среди них страхование легковых автомобилей в частной собственности, домашнего имущества, гражданской ответственности и др. Имущественное страхование также характеризуется устойчивыми темпами развития.</w:t>
      </w:r>
    </w:p>
    <w:p>
      <w:pPr>
        <w:pStyle w:val="TextBodyIndent"/>
        <w:spacing w:lineRule="auto" w:line="340"/>
        <w:rPr/>
      </w:pPr>
      <w:r>
        <w:rPr>
          <w:sz w:val="28"/>
        </w:rPr>
        <w:t>Институциональная структура страхового рынка Великобри</w:t>
        <w:softHyphen/>
        <w:t>тании представлена акционерными обществами, которые при</w:t>
        <w:softHyphen/>
        <w:t>надлежат их собственникам — акционерам; обществами взаим</w:t>
        <w:softHyphen/>
        <w:t>ного страхования, которые принадлежат их страхователям; дру</w:t>
        <w:softHyphen/>
        <w:t>жескими обществами; отделениями и представительствами ино</w:t>
        <w:softHyphen/>
        <w:t xml:space="preserve">странных страховых компаний. </w:t>
      </w:r>
    </w:p>
    <w:p>
      <w:pPr>
        <w:pStyle w:val="TextBodyIndent"/>
        <w:spacing w:lineRule="auto" w:line="340"/>
        <w:rPr/>
      </w:pPr>
      <w:r>
        <w:rPr>
          <w:sz w:val="28"/>
        </w:rPr>
        <w:t>Базовая структура Лондонского международного страхового рынка — корпорация «Ллойд» представлена 400 страховыми синдикатами, которые объединяют физических лиц — андеррай</w:t>
        <w:softHyphen/>
        <w:t>теров, непосредственно осуществляющих страховой бизнес кор</w:t>
        <w:softHyphen/>
        <w:t>порации. Андеррайтеры несут неограниченную ответственность по обязательствам, вытекающим из условий заключенных ими договоров страхования в рамках синдиката. Динамичные и под</w:t>
        <w:softHyphen/>
        <w:t>вижные структуры синдикатов, имеющих выраженную специа</w:t>
        <w:softHyphen/>
        <w:t>лизацию по видам (классам) страхования, образуют экономиче</w:t>
        <w:softHyphen/>
        <w:t>скую среду международного страхового рынка в системе корпо</w:t>
        <w:softHyphen/>
        <w:t>рации «Ллойд».</w:t>
      </w:r>
    </w:p>
    <w:p>
      <w:pPr>
        <w:pStyle w:val="TextBodyIndent"/>
        <w:spacing w:lineRule="auto" w:line="340"/>
        <w:rPr/>
      </w:pPr>
      <w:r>
        <w:rPr>
          <w:sz w:val="28"/>
        </w:rPr>
        <w:t>Функции органа государственного страхового надзора в Вели</w:t>
        <w:softHyphen/>
        <w:t>кобритании возложены на Департамент торговли и промышлен</w:t>
        <w:softHyphen/>
        <w:t>ности (</w:t>
      </w:r>
      <w:r>
        <w:rPr>
          <w:sz w:val="28"/>
          <w:lang w:val="en-US"/>
        </w:rPr>
        <w:t>Department</w:t>
      </w:r>
      <w:r>
        <w:rPr>
          <w:sz w:val="28"/>
        </w:rPr>
        <w:t xml:space="preserve"> </w:t>
      </w:r>
      <w:r>
        <w:rPr>
          <w:sz w:val="28"/>
          <w:lang w:val="en-US"/>
        </w:rPr>
        <w:t>of</w:t>
      </w:r>
      <w:r>
        <w:rPr>
          <w:sz w:val="28"/>
        </w:rPr>
        <w:t xml:space="preserve"> </w:t>
      </w:r>
      <w:r>
        <w:rPr>
          <w:sz w:val="28"/>
          <w:lang w:val="en-US"/>
        </w:rPr>
        <w:t>Trade</w:t>
      </w:r>
      <w:r>
        <w:rPr>
          <w:sz w:val="28"/>
        </w:rPr>
        <w:t xml:space="preserve"> </w:t>
      </w:r>
      <w:r>
        <w:rPr>
          <w:sz w:val="28"/>
          <w:lang w:val="en-US"/>
        </w:rPr>
        <w:t>and</w:t>
      </w:r>
      <w:r>
        <w:rPr>
          <w:sz w:val="28"/>
        </w:rPr>
        <w:t xml:space="preserve"> </w:t>
      </w:r>
      <w:r>
        <w:rPr>
          <w:sz w:val="28"/>
          <w:lang w:val="en-US"/>
        </w:rPr>
        <w:t>Industry</w:t>
      </w:r>
      <w:r>
        <w:rPr>
          <w:sz w:val="28"/>
        </w:rPr>
        <w:t xml:space="preserve">, </w:t>
      </w:r>
      <w:r>
        <w:rPr>
          <w:sz w:val="28"/>
          <w:lang w:val="en-US"/>
        </w:rPr>
        <w:t>DTI</w:t>
      </w:r>
      <w:r>
        <w:rPr>
          <w:sz w:val="28"/>
        </w:rPr>
        <w:t>), который возглавля</w:t>
        <w:softHyphen/>
        <w:t>ется Государственным секретарем по торговле и промышленно</w:t>
        <w:softHyphen/>
        <w:t>сти. На практике повседневный страховой надзор осуществляет Страховой отдел Департамента торговли и промышленности.</w:t>
      </w:r>
    </w:p>
    <w:p>
      <w:pPr>
        <w:pStyle w:val="TextBodyIndent"/>
        <w:spacing w:lineRule="auto" w:line="340"/>
        <w:rPr/>
      </w:pPr>
      <w:r>
        <w:rPr>
          <w:sz w:val="28"/>
        </w:rPr>
        <w:t>Деятельность страховых посредников в Великобритании в значительной степени также подлежит регулированию и лицен</w:t>
        <w:softHyphen/>
        <w:t xml:space="preserve">зированию. Это в первую очередь относится в деятельности страховых и перестраховочных брокеров. </w:t>
      </w:r>
    </w:p>
    <w:p>
      <w:pPr>
        <w:pStyle w:val="TextBodyIndent"/>
        <w:spacing w:lineRule="auto" w:line="340"/>
        <w:rPr>
          <w:b/>
          <w:b/>
          <w:bCs/>
          <w:sz w:val="28"/>
          <w:szCs w:val="38"/>
        </w:rPr>
      </w:pPr>
      <w:r>
        <w:rPr>
          <w:sz w:val="28"/>
        </w:rPr>
        <w:t>Особая структура английского страхового рынка — Управле</w:t>
        <w:softHyphen/>
        <w:t>ние по защите страхователей (</w:t>
      </w:r>
      <w:r>
        <w:rPr>
          <w:sz w:val="28"/>
          <w:lang w:val="en-US"/>
        </w:rPr>
        <w:t>Policyholders</w:t>
      </w:r>
      <w:r>
        <w:rPr>
          <w:sz w:val="28"/>
        </w:rPr>
        <w:t xml:space="preserve"> </w:t>
      </w:r>
      <w:r>
        <w:rPr>
          <w:sz w:val="28"/>
          <w:lang w:val="en-US"/>
        </w:rPr>
        <w:t>Protection</w:t>
      </w:r>
      <w:r>
        <w:rPr>
          <w:sz w:val="28"/>
        </w:rPr>
        <w:t xml:space="preserve"> </w:t>
      </w:r>
      <w:r>
        <w:rPr>
          <w:sz w:val="28"/>
          <w:lang w:val="en-US"/>
        </w:rPr>
        <w:t>Board</w:t>
      </w:r>
      <w:r>
        <w:rPr>
          <w:sz w:val="28"/>
        </w:rPr>
        <w:t>), ко</w:t>
        <w:softHyphen/>
        <w:t>торое было создано в соответствии с Законом о защите прав стра</w:t>
        <w:softHyphen/>
        <w:t>хователей 1975 г. (</w:t>
      </w:r>
      <w:r>
        <w:rPr>
          <w:sz w:val="28"/>
          <w:lang w:val="en-US"/>
        </w:rPr>
        <w:t>Policyholders</w:t>
      </w:r>
      <w:r>
        <w:rPr>
          <w:sz w:val="28"/>
        </w:rPr>
        <w:t xml:space="preserve"> </w:t>
      </w:r>
      <w:r>
        <w:rPr>
          <w:sz w:val="28"/>
          <w:lang w:val="en-US"/>
        </w:rPr>
        <w:t>Protection</w:t>
      </w:r>
      <w:r>
        <w:rPr>
          <w:sz w:val="28"/>
        </w:rPr>
        <w:t xml:space="preserve"> </w:t>
      </w:r>
      <w:r>
        <w:rPr>
          <w:sz w:val="28"/>
          <w:lang w:val="en-US"/>
        </w:rPr>
        <w:t>Act</w:t>
      </w:r>
      <w:r>
        <w:rPr>
          <w:sz w:val="28"/>
        </w:rPr>
        <w:t>, 1975). Кроме того, указанный закон обеспечил необходимые условия для создания особого компенсационного фонда страхователям, который фор</w:t>
        <w:softHyphen/>
        <w:t>мируется за счет денежных отчислений всех страховых компаний, имеющих лицензии и осуществляющих страховые операции в Ве</w:t>
        <w:softHyphen/>
        <w:t xml:space="preserve">ликобритании. </w:t>
      </w:r>
    </w:p>
    <w:p>
      <w:pPr>
        <w:pStyle w:val="TextBodyIndent"/>
        <w:spacing w:lineRule="auto" w:line="340"/>
        <w:rPr/>
      </w:pPr>
      <w:r>
        <w:rPr>
          <w:sz w:val="28"/>
        </w:rPr>
        <w:t>Страховой рынок Германии характеризуется динамичным развитием.   Ежегодный   прирост   объема   поступления страховых платежей составляет в Германии 10%. Личное страхование в структуре национального страхового рын</w:t>
        <w:softHyphen/>
        <w:t>ка занимает около  37%.   Медицинское  страхование,  которое пользуется несколько меньшей популярностью, чем в других странах Западной Европы, составляет около 12% общего объема поступления страховых платежей. Имущественное страхование занимает 51% национального страхового рынка в Германии.</w:t>
      </w:r>
    </w:p>
    <w:p>
      <w:pPr>
        <w:pStyle w:val="TextBodyIndent"/>
        <w:spacing w:lineRule="auto" w:line="340"/>
        <w:rPr/>
      </w:pPr>
      <w:r>
        <w:rPr>
          <w:sz w:val="28"/>
        </w:rPr>
        <w:t>Сектор личного страхования в Германии испытывает расту</w:t>
        <w:softHyphen/>
        <w:t>щую конкуренцию со стороны коммерческих банков, стремящихся организовать страховое обслуживание клиентуры через операционные залы коммерческих банков. В целом доходность операций в секторе страхового обслуживания физических лиц выше, чем в секторе страхового обслуживания юридических лиц. Сектор страхового обслуживания физических лиц занимает 87% германского страхового рынка, сектор страхового обслуживания юридических лиц — 13%. Дивиденды по акциям акционеров страховых компаний стабильны, но несколько ниже, чем в дру</w:t>
        <w:softHyphen/>
        <w:t>гих странах Западной Европы. Объединение Германии наложило свой отпечаток на динамику развития страхового рынка.</w:t>
      </w:r>
    </w:p>
    <w:p>
      <w:pPr>
        <w:pStyle w:val="TextBodyIndent"/>
        <w:spacing w:lineRule="auto" w:line="340"/>
        <w:rPr/>
      </w:pPr>
      <w:r>
        <w:rPr>
          <w:sz w:val="28"/>
        </w:rPr>
        <w:t>Страховое дело в Германии разделено между системой госу</w:t>
        <w:softHyphen/>
        <w:t>дарственного социального обеспечения и частным сектором страховых услуг. Социальное страхование обязательно для всех работников наемного труда, если они не охвачены сектором ча</w:t>
        <w:softHyphen/>
        <w:t>стных страховых дел. Имеется в виду страхование по старости, на случай безработицы, страхование на случай временной утра</w:t>
        <w:softHyphen/>
        <w:t>ты трудоспособности. Частный сектор страховых услуг в Германии представлен сле</w:t>
        <w:softHyphen/>
        <w:t>дующими видами страховщиков — акционерные страховые обще</w:t>
        <w:softHyphen/>
        <w:t>ства, являющиеся собственностью их акционеров, общества вза</w:t>
        <w:softHyphen/>
        <w:t>имного страхования и государственные страховые корпорации.</w:t>
      </w:r>
    </w:p>
    <w:p>
      <w:pPr>
        <w:pStyle w:val="TextBodyIndent"/>
        <w:spacing w:lineRule="auto" w:line="340"/>
        <w:rPr/>
      </w:pPr>
      <w:r>
        <w:rPr>
          <w:sz w:val="28"/>
        </w:rPr>
        <w:t>Крупным источником привлечения клиентуры страховых компаний служит работа независимых страховых брокеров, обслуживающих различные страховые компании. Широко представлена прямая продажа страховых полисов, осуществляемая непосредственно из офисов страховых компаний.</w:t>
      </w:r>
    </w:p>
    <w:p>
      <w:pPr>
        <w:pStyle w:val="TextBodyIndent"/>
        <w:spacing w:lineRule="auto" w:line="340"/>
        <w:rPr/>
      </w:pPr>
      <w:r>
        <w:rPr>
          <w:sz w:val="28"/>
        </w:rPr>
        <w:t>Все действующие в Германии национальные и иностранные страховые компании подлежат обязательному государственному страховому надзору со стороны Федерального ведомства надзора за деятельностью страховых компаний (</w:t>
      </w:r>
      <w:r>
        <w:rPr>
          <w:sz w:val="28"/>
          <w:lang w:val="en-US"/>
        </w:rPr>
        <w:t>BAV</w:t>
      </w:r>
      <w:r>
        <w:rPr>
          <w:sz w:val="28"/>
        </w:rPr>
        <w:t>), расположенного в Берлине. Страховые компании, учрежденные в отдельных федераль</w:t>
        <w:softHyphen/>
        <w:t>ных землях, подлежат страховому надзору со стороны уполномо</w:t>
        <w:softHyphen/>
        <w:t>ченных на то земельными властями органов</w:t>
      </w:r>
    </w:p>
    <w:p>
      <w:pPr>
        <w:pStyle w:val="TextBodyIndent"/>
        <w:spacing w:lineRule="auto" w:line="340"/>
        <w:rPr/>
      </w:pPr>
      <w:r>
        <w:rPr>
          <w:sz w:val="28"/>
        </w:rPr>
        <w:t>Обязательное страхование в Германии носит относительно ограниченный характер. Федеральное законодательство Германии устанавливает обязательное страхование работодателя за ущерб наемным работникам, причиненный производственной травмой или вредными условиями труда, обязательное страхова</w:t>
        <w:softHyphen/>
        <w:t>ние гражданской ответственности владельцев автотранспортных средств за ущерб перед третьими лицами в результате дорожно-транспортного происшествия. Обязательное страхование про</w:t>
        <w:softHyphen/>
        <w:t>фессиональной (гражданской) ответственности авиационных пе</w:t>
        <w:softHyphen/>
        <w:t>ревозчиков и диспетчеров по управлению движением граждан</w:t>
        <w:softHyphen/>
        <w:t>ских воздушных судов, бухгалтеров, охотников, операторов атом</w:t>
        <w:softHyphen/>
        <w:t>ных энергетических установок, потребителей атомной энергии и радиоактивных изотопов, товаропроизводителей (продуцентов) фармацевтической продукции. Кроме того, в некоторых феде</w:t>
        <w:softHyphen/>
        <w:t>ральных землях Германии установлено обязательное страхование строений от огня независимо от формы их собственности.</w:t>
      </w:r>
    </w:p>
    <w:p>
      <w:pPr>
        <w:pStyle w:val="TextBodyIndent"/>
        <w:spacing w:lineRule="auto" w:line="340"/>
        <w:rPr/>
      </w:pPr>
      <w:r>
        <w:rPr>
          <w:sz w:val="28"/>
        </w:rPr>
        <w:t>Страхование в зарубежных странах пред</w:t>
        <w:softHyphen/>
        <w:t>ставляет собой часть международного страхо</w:t>
        <w:softHyphen/>
        <w:t>вого рынка. Вместе с тем оно является важ</w:t>
        <w:softHyphen/>
        <w:t>ным сектором национальных экономик, обес</w:t>
        <w:softHyphen/>
        <w:t>печивая перераспределение 8—12% валового национального продукта. Аккумулируемые че</w:t>
        <w:softHyphen/>
        <w:t>рез страхование денежные средства служит ис</w:t>
        <w:softHyphen/>
        <w:t>точником крупных инвестиций. Финансовые потоки страховых компаний в значительной мере ориентированы на обслуживание госу</w:t>
        <w:softHyphen/>
        <w:t>дарственного внутреннего долга. Государст</w:t>
        <w:softHyphen/>
        <w:t>венное регулирование страховой деятельности за рубежом в основном направлено на кон</w:t>
        <w:softHyphen/>
        <w:t>троль за финансовой стороной работы страхо</w:t>
        <w:softHyphen/>
        <w:t>вых компаний.</w:t>
      </w:r>
      <w:r>
        <w:br w:type="page"/>
      </w:r>
    </w:p>
    <w:p>
      <w:pPr>
        <w:pStyle w:val="Heading1"/>
        <w:ind w:firstLine="851"/>
        <w:rPr/>
      </w:pPr>
      <w:bookmarkStart w:id="11" w:name="__RefHeading___Toc406242847"/>
      <w:bookmarkEnd w:id="11"/>
      <w:r>
        <w:rPr/>
        <w:t>3 Проблемы и перспективы развития страхового рынка России</w:t>
      </w:r>
    </w:p>
    <w:p>
      <w:pPr>
        <w:pStyle w:val="Normal"/>
        <w:spacing w:lineRule="auto" w:line="360"/>
        <w:ind w:firstLine="851"/>
        <w:rPr/>
      </w:pPr>
      <w:r>
        <w:rPr/>
      </w:r>
    </w:p>
    <w:p>
      <w:pPr>
        <w:pStyle w:val="TextBodyIndent"/>
        <w:numPr>
          <w:ilvl w:val="0"/>
          <w:numId w:val="0"/>
        </w:numPr>
        <w:ind w:left="0" w:firstLine="851"/>
        <w:rPr/>
      </w:pPr>
      <w:r>
        <w:rPr>
          <w:sz w:val="28"/>
        </w:rPr>
        <w:t xml:space="preserve">Трудноразрешимая проблема для страхового рынка, экономики и общества в целом – недострахование, или страхование имущества не на полную стоимость. При таком положении наличие страхового полиса не гарантирует реального возмещения, понесенного страхователем убытка. Проблема недострахования объектов народнохозяйственного комплекса вызывает еще большую озабоченность. Страховая сумма по договору страхования имущества юридических лиц в настоящее время не превышает 4,3% полной восстановительной стоимости основных средств. </w:t>
      </w:r>
    </w:p>
    <w:p>
      <w:pPr>
        <w:pStyle w:val="TextBodyIndent"/>
        <w:numPr>
          <w:ilvl w:val="0"/>
          <w:numId w:val="0"/>
        </w:numPr>
        <w:ind w:left="0" w:firstLine="851"/>
        <w:rPr/>
      </w:pPr>
      <w:r>
        <w:rPr>
          <w:sz w:val="28"/>
        </w:rPr>
        <w:t xml:space="preserve">Несмотря на свою историю развития страхования, страховой рынок не мог преодолеть и еще один барьер на пути предоставления гражданам и предпринимателям действенной страховой защиты. В большинстве своем весьма многочисленные национальные страховщики не обладают необходимым финансовым потенциалом, позволяющим взять на свою ответственность крупные риски. </w:t>
      </w:r>
    </w:p>
    <w:p>
      <w:pPr>
        <w:pStyle w:val="TextBodyIndent"/>
        <w:numPr>
          <w:ilvl w:val="0"/>
          <w:numId w:val="0"/>
        </w:numPr>
        <w:ind w:left="0" w:firstLine="851"/>
        <w:rPr/>
      </w:pPr>
      <w:r>
        <w:rPr>
          <w:sz w:val="28"/>
        </w:rPr>
        <w:t xml:space="preserve">Было бы наивно предполагать, что формирование российского страхового рынка не будет испытывать тех сложностей, которые присутствуют на рынках развитых стран. Не нова, к сожалению, и проблема мошенничества в страховании. Образование большого числа страховщиков, предлагающих разнообразные виды страховых услуг, сопровождается и проявлением такого факта, как мошенничество. Со стороны страхователей это выражается главным образом в предоставлении фиктивных документов о характеристике предпринимаемого риска и в искажении информации о страховых случаях. Существуют и факты мошенничества со стороны страховых компаний. Обычно это выражалось в выдаче страхователям недействующих страховых полисов, опубликовании недобросовестной рекламы, обмане клиентов. </w:t>
      </w:r>
    </w:p>
    <w:p>
      <w:pPr>
        <w:pStyle w:val="TextBodyIndent"/>
        <w:rPr/>
      </w:pPr>
      <w:r>
        <w:rPr>
          <w:sz w:val="28"/>
        </w:rPr>
        <w:t xml:space="preserve">Недостаточны собственные финансовые ресурсы национальных страховщиков, прежде всего из-за недостаточных требований к начальным размерам уставного капитала. Увеличение собственных средств и страховых резервов страховщиков сдерживается низким развитием страховых операций, что, в свою очередь, зависит не только от общего состояния экономики, но и от совершенствования законодательства в части развития обязательных видов страхования, долгосрочного страхования жизни и пенсий, налогообложения. Недостаточная финансовая емкость страхового рынка не позволяет покрывать крупные хозяйственные убытки, что порождает дополнительные бюджетные затраты на компенсацию последствий стихийных бедствий и техногенных аварий. </w:t>
      </w:r>
    </w:p>
    <w:p>
      <w:pPr>
        <w:pStyle w:val="TextBodyIndent"/>
        <w:rPr/>
      </w:pPr>
      <w:r>
        <w:rPr>
          <w:sz w:val="28"/>
        </w:rPr>
        <w:t>Вопросы страхования нечетко ставятся при подготовке вопроса о вступлении Российской Федерации во Всемирную торговую организацию (ВТО) и реализации Соглашения о партнерстве и сотрудничестве между Российской Федерацией и ЕС.</w:t>
      </w:r>
    </w:p>
    <w:p>
      <w:pPr>
        <w:pStyle w:val="TextBodyIndent"/>
        <w:rPr/>
      </w:pPr>
      <w:r>
        <w:rPr>
          <w:sz w:val="28"/>
        </w:rPr>
        <w:t>Открытие отечественной страховой отрасли является обязательным условием ее успешного развития и интеграции в мировой страховой рынок. Глубокий отпечаток на данный процесс наклады</w:t>
        <w:softHyphen/>
        <w:t>вает то обстоятельство, что российские страховые компании развивались фактически «с чистого лис</w:t>
        <w:softHyphen/>
        <w:t>та», а национальная страховая отрасль и по темпам реформирования, и по количественным парамет</w:t>
        <w:softHyphen/>
        <w:t>рам, и по качеству продуктов отстает от некото</w:t>
        <w:softHyphen/>
        <w:t>рых других переходных экономик.</w:t>
      </w:r>
    </w:p>
    <w:p>
      <w:pPr>
        <w:pStyle w:val="Normal"/>
        <w:shd w:fill="FFFFFF" w:val="clear"/>
        <w:autoSpaceDE w:val="false"/>
        <w:spacing w:lineRule="auto" w:line="360"/>
        <w:ind w:firstLine="851"/>
        <w:jc w:val="both"/>
        <w:rPr>
          <w:sz w:val="28"/>
        </w:rPr>
      </w:pPr>
      <w:r>
        <w:rPr>
          <w:color w:val="000000"/>
          <w:sz w:val="28"/>
          <w:szCs w:val="16"/>
        </w:rPr>
        <w:t>Потрясения августа 1998 г. затронули страхо</w:t>
        <w:softHyphen/>
        <w:t>вой бизнес России в гораздо меньшей степени, чем ее банковский сектор. Многих российских страховщиков уберегло от краха следование ус</w:t>
        <w:softHyphen/>
        <w:t>тановленным принципам инвестирования - безо</w:t>
        <w:softHyphen/>
        <w:t>пасности; доходности; ликвидности; диверсификации и рассредоточения, которые заставляли ог</w:t>
        <w:softHyphen/>
        <w:t>раничивать активность на рынке ГКО.</w:t>
      </w:r>
      <w:r>
        <w:rPr>
          <w:sz w:val="28"/>
        </w:rPr>
        <w:t xml:space="preserve"> </w:t>
      </w:r>
      <w:r>
        <w:rPr>
          <w:color w:val="000000"/>
          <w:sz w:val="28"/>
          <w:szCs w:val="16"/>
        </w:rPr>
        <w:t>Не произошло и массового ухода западных страховщиков с российского рынка. Если обобщить как позитивные, так и нега</w:t>
        <w:softHyphen/>
        <w:t>тивные последствия августовского кризиса для страховой отрасли, то к числу первых можно от</w:t>
        <w:softHyphen/>
        <w:t>нести следующие: 1) оживление производственной деятельности, особенно в экспорториентированных и импортозамещающих   отраслях   с   последующим   ростом спроса в этом секторе на страховые услуги; 2) успешное выживание большинства страхо</w:t>
        <w:softHyphen/>
        <w:t>вых компаний и увеличение их привлекательнос</w:t>
        <w:softHyphen/>
        <w:t>ти для потребителей финансовых услуг по срав</w:t>
        <w:softHyphen/>
        <w:t>нению с банковским сектором;</w:t>
      </w:r>
      <w:r>
        <w:rPr>
          <w:sz w:val="28"/>
        </w:rPr>
        <w:t xml:space="preserve"> </w:t>
      </w:r>
      <w:r>
        <w:rPr>
          <w:color w:val="000000"/>
          <w:sz w:val="28"/>
          <w:szCs w:val="16"/>
        </w:rPr>
        <w:t>3) рост денежной составляющей в расчетах предприятий и сокращение задолженности бюд</w:t>
        <w:softHyphen/>
        <w:t>жета перед бюджетополучателями, что открыва</w:t>
        <w:softHyphen/>
        <w:t>ло дополнительные возможности для приобрете</w:t>
        <w:softHyphen/>
        <w:t>ния страховой защиты.</w:t>
      </w:r>
      <w:r>
        <w:rPr>
          <w:sz w:val="28"/>
        </w:rPr>
        <w:t xml:space="preserve"> </w:t>
      </w:r>
      <w:r>
        <w:rPr>
          <w:color w:val="000000"/>
          <w:sz w:val="28"/>
          <w:szCs w:val="16"/>
        </w:rPr>
        <w:t>Среди отрицательных последствий:</w:t>
      </w:r>
      <w:r>
        <w:rPr>
          <w:sz w:val="28"/>
        </w:rPr>
        <w:t xml:space="preserve">         </w:t>
      </w:r>
      <w:r>
        <w:rPr>
          <w:color w:val="000000"/>
          <w:sz w:val="28"/>
          <w:szCs w:val="16"/>
        </w:rPr>
        <w:t>1) инфляционный процесс, неопределенность экономических перспектив;</w:t>
      </w:r>
      <w:r>
        <w:rPr>
          <w:sz w:val="28"/>
        </w:rPr>
        <w:t xml:space="preserve">         </w:t>
      </w:r>
      <w:r>
        <w:rPr>
          <w:color w:val="000000"/>
          <w:sz w:val="28"/>
          <w:szCs w:val="16"/>
        </w:rPr>
        <w:t>2) увеличение валютных рисков из-за введения плавающего курса рубля;          3) обесценение рублевых активов;</w:t>
      </w:r>
      <w:r>
        <w:rPr>
          <w:sz w:val="28"/>
        </w:rPr>
        <w:t xml:space="preserve"> </w:t>
      </w:r>
      <w:r>
        <w:rPr>
          <w:color w:val="000000"/>
          <w:sz w:val="28"/>
          <w:szCs w:val="16"/>
        </w:rPr>
        <w:t>4) привязка многих обязательств к текущему валютному курсу;</w:t>
      </w:r>
      <w:r>
        <w:rPr>
          <w:sz w:val="28"/>
        </w:rPr>
        <w:t xml:space="preserve"> </w:t>
      </w:r>
      <w:r>
        <w:rPr>
          <w:color w:val="000000"/>
          <w:sz w:val="28"/>
          <w:szCs w:val="16"/>
        </w:rPr>
        <w:t>5) снижение доходов и покупательной способ</w:t>
        <w:softHyphen/>
        <w:t>ности населения;</w:t>
      </w:r>
      <w:r>
        <w:rPr>
          <w:sz w:val="28"/>
        </w:rPr>
        <w:t xml:space="preserve"> </w:t>
      </w:r>
      <w:r>
        <w:rPr>
          <w:color w:val="000000"/>
          <w:sz w:val="28"/>
          <w:szCs w:val="16"/>
        </w:rPr>
        <w:t>6) сужение выбора инвестиционных инструмен</w:t>
        <w:softHyphen/>
        <w:t>том для размещения страховых резервов;</w:t>
      </w:r>
      <w:r>
        <w:rPr>
          <w:sz w:val="28"/>
        </w:rPr>
        <w:t xml:space="preserve"> </w:t>
      </w:r>
      <w:r>
        <w:rPr>
          <w:color w:val="000000"/>
          <w:sz w:val="28"/>
          <w:szCs w:val="16"/>
        </w:rPr>
        <w:t>7) сокращение возможностей для размещении собственных средств и резервов страховых ком</w:t>
        <w:softHyphen/>
        <w:t>паний вследствие краха многих банков и низкой ликвидности выживших;</w:t>
      </w:r>
      <w:r>
        <w:rPr>
          <w:sz w:val="28"/>
        </w:rPr>
        <w:t xml:space="preserve"> </w:t>
      </w:r>
      <w:r>
        <w:rPr>
          <w:color w:val="000000"/>
          <w:sz w:val="28"/>
          <w:szCs w:val="16"/>
        </w:rPr>
        <w:t>8) утрата доверия потенциальных клиентов, ко</w:t>
        <w:softHyphen/>
        <w:t>торые слабо понимали необходимость страхова</w:t>
        <w:softHyphen/>
        <w:t>ния и до кризиса 1998 г.</w:t>
      </w:r>
    </w:p>
    <w:p>
      <w:pPr>
        <w:pStyle w:val="Normal"/>
        <w:spacing w:lineRule="auto" w:line="360"/>
        <w:ind w:firstLine="851"/>
        <w:jc w:val="both"/>
        <w:rPr/>
      </w:pPr>
      <w:r>
        <w:rPr>
          <w:sz w:val="28"/>
        </w:rPr>
        <w:t>Одной из проблем страхового рынка России является проблема открытия рынка. В ноябре 1999 г. был принят и введен в дейст</w:t>
        <w:softHyphen/>
        <w:t>вие федеральный закон «О внесении изменений и дополнений в Закон Российской Федерации «Об организации страхового дела в Российской Феде</w:t>
        <w:softHyphen/>
        <w:t>рации». Новая редакция закона по сути стала компромиссом между требования</w:t>
        <w:softHyphen/>
        <w:t>ми о либерализации рынка, с одной стороны, и за</w:t>
        <w:softHyphen/>
        <w:t>щиты нарождающегося отечественного страхо</w:t>
        <w:softHyphen/>
        <w:t>вого бизнеса - с другой. Самая главная законодательная новация за</w:t>
        <w:softHyphen/>
        <w:t>ключалась в отмене действовавшего с 1992 г. 49%-ного ограничения на долю участия иностран</w:t>
        <w:softHyphen/>
        <w:t>ных инвесторов в уставных капиталах российских страховщиков. Мало кто ожидал скорого захвата российского рынка после ноября 1999 г. транснациональным капиталом. По сути дела, иностранные страховые компании уже давно при</w:t>
        <w:softHyphen/>
        <w:t>сутствуют на нем, сами управляют некоторыми страховыми компаниями, но подлинно радикаль</w:t>
        <w:softHyphen/>
        <w:t>ных изменений на нем до сих пор не отмечено. До настоящего момента так и не нашлось кампании, которая воспользовалась бы разрешением созда</w:t>
        <w:softHyphen/>
        <w:t>вать страховой бизнес в России, на 100% принад</w:t>
        <w:softHyphen/>
        <w:t>лежащий нерезидентам.</w:t>
      </w:r>
    </w:p>
    <w:p>
      <w:pPr>
        <w:pStyle w:val="Normal"/>
        <w:spacing w:lineRule="auto" w:line="360"/>
        <w:ind w:firstLine="851"/>
        <w:jc w:val="both"/>
        <w:rPr/>
      </w:pPr>
      <w:r>
        <w:rPr>
          <w:sz w:val="28"/>
        </w:rPr>
        <w:t>Таким образом, масштабы присутствия зару</w:t>
        <w:softHyphen/>
        <w:t>бежного капитала в российском страховом секто</w:t>
        <w:softHyphen/>
        <w:t>ре отнюдь не внушают опасений. Кроме того, подход российских компаний к нерезидентам бу</w:t>
        <w:softHyphen/>
        <w:t>дет наверняка выборочным и почти каждая из них уже успела позаботиться об установлении дружественных связей с одним из западных стра</w:t>
        <w:softHyphen/>
        <w:t>ховщиков, с которыми она будет сотрудничать и дальше, после более широкого открытия россий</w:t>
        <w:softHyphen/>
        <w:t>ского рынка. А некоторые региональные стра</w:t>
        <w:softHyphen/>
        <w:t>ховщики, возможно, предпочтут партнерство со страховщиками из дальнего зарубежья, не прибе</w:t>
        <w:softHyphen/>
        <w:t xml:space="preserve">гая к посредничеству московских компаний. </w:t>
      </w:r>
    </w:p>
    <w:p>
      <w:pPr>
        <w:pStyle w:val="3"/>
        <w:rPr/>
      </w:pPr>
      <w:r>
        <w:rPr/>
        <w:t>При улучшении макроэкономической ситуации спрос на услуги как отечественных, так и за</w:t>
        <w:softHyphen/>
        <w:t>рубежных страховщиков возрастает, поскольку увеличивается общий «страховой пирог», что не делает столь уж неизбежным кардинальный пе</w:t>
        <w:softHyphen/>
        <w:t>редел рынка, которого так опасаются. Велика ве</w:t>
        <w:softHyphen/>
        <w:t>роятность реализации оптимистического сцена</w:t>
        <w:softHyphen/>
        <w:t>рия, согласно которому вся страховая индустрия в целом, независимо от национальной принадлеж</w:t>
        <w:softHyphen/>
        <w:t>ности и происхождения, будет с напряжением, в нормальной конкурентной обстановке обслужи</w:t>
        <w:softHyphen/>
        <w:t>вать растущие общеэкономические потребности в страховании.</w:t>
      </w:r>
    </w:p>
    <w:p>
      <w:pPr>
        <w:pStyle w:val="3"/>
        <w:rPr/>
      </w:pPr>
      <w:r>
        <w:rPr/>
        <w:t>На протяжении 2000 г. и в начале 2001 г. не наблюдалось никаких признаков сдачи позиций отечественными страховыми компаниями, не прослеживались и массовые приготовления к распродаже. Политическая стабилизация и Рос</w:t>
        <w:softHyphen/>
        <w:t>сии, рекордные показатели экономического рос</w:t>
        <w:softHyphen/>
        <w:t>та не могли разом и на порядок повысить инвес</w:t>
        <w:softHyphen/>
        <w:t>тиционную привлекательность российского стра</w:t>
        <w:softHyphen/>
        <w:t>хового бизнеса. В любом случае на то, чтобы западные страховщики закрепились на россий</w:t>
        <w:softHyphen/>
        <w:t>ском страховом рынке, уйдут годы. Стремитель</w:t>
        <w:softHyphen/>
        <w:t>ный и быстрый натиск - это сценарий, который следует исключить из серьезного рассмотрения. Столь же мало вероятен и внезапный уход с рын</w:t>
        <w:softHyphen/>
        <w:t>ка, учитывая значительные затраты, связанные с вхождением на него.</w:t>
      </w:r>
    </w:p>
    <w:p>
      <w:pPr>
        <w:pStyle w:val="3"/>
        <w:rPr/>
      </w:pPr>
      <w:r>
        <w:rPr/>
        <w:t>Свои прогнозы относительно будущего разви</w:t>
        <w:softHyphen/>
        <w:t>тия событий и возможной перекройки рынка вы</w:t>
        <w:softHyphen/>
        <w:t>сказывают и западные страховщики. По мнению генерального директора фирмы «Ост-Вест аль</w:t>
        <w:softHyphen/>
        <w:t>янс» Э. Йорхельда, обвала в связи с приходом иностранцев не произойдет, так как российский клиент, при всем его желании иметь дело «с на</w:t>
        <w:softHyphen/>
        <w:t>дежной иностранной компанией» часто находит более удобным общаться «со своими». Логичным и естественным ответом на экспан</w:t>
        <w:softHyphen/>
        <w:t>сию или угрозу экспансии зарубежных страхов</w:t>
        <w:softHyphen/>
        <w:t>щиков было создание альянсов национальных страховых компаний. Признаков такого рода дея</w:t>
        <w:softHyphen/>
        <w:t>тельности до последнего времени не наблюда</w:t>
        <w:softHyphen/>
        <w:t>лось, что и неудивительно, учитывая полное от</w:t>
        <w:softHyphen/>
        <w:t>сутствие самой экспансии. С другой стороны, рос</w:t>
        <w:softHyphen/>
        <w:t>сийские операторы страхового рынка часто испытывают большее недоверие друг к другу, чем к иностранным компаниям. Открытие рынка, тем более частичное, является не завершением процесса, а только частью, хотя и важнейшей, того комплекса мероприятий, который необходим для придания новых импульсов развитию страхового дела, но само это открытие запускает процесс и механизм реформирования и модернизации.</w:t>
      </w:r>
    </w:p>
    <w:p>
      <w:pPr>
        <w:pStyle w:val="Normal"/>
        <w:spacing w:lineRule="auto" w:line="360"/>
        <w:ind w:firstLine="851"/>
        <w:jc w:val="both"/>
        <w:rPr>
          <w:sz w:val="28"/>
          <w:szCs w:val="13"/>
        </w:rPr>
      </w:pPr>
      <w:r>
        <w:rPr>
          <w:sz w:val="28"/>
        </w:rPr>
        <w:t>Многоступенчатый переговорный процесс, за</w:t>
        <w:softHyphen/>
        <w:t>трагивающий страховую проблематику, будет развиваться в отношениях России и с ЕС, и с ВТО. В этом плане открытие рынка, как постоянно подчеркивает ВСС, действительно не может быть «одномоментным» актом.</w:t>
      </w:r>
    </w:p>
    <w:p>
      <w:pPr>
        <w:pStyle w:val="2"/>
        <w:rPr/>
      </w:pPr>
      <w:r>
        <w:rPr/>
        <w:t>Анализ состояния и перспектив страхования в России невозможен без понимания того, что страховой рынок является частью экономики страны. Отношения, складывающиеся на рынке, формируются в процессе взаимодействия трех основных групп участников. Это потребители страховых услуг, страховые предприниматели и государство. И отношения эти достаточно сложные.</w:t>
      </w:r>
    </w:p>
    <w:p>
      <w:pPr>
        <w:pStyle w:val="2"/>
        <w:rPr/>
      </w:pPr>
      <w:r>
        <w:rPr/>
        <w:t xml:space="preserve">Потребители занимают наиболее важное положение в рыночных отношениях. Можно с уверенностью утверждать, что и в ближайшей, и в долгосрочной перспективе единственным заслуживающим внимания источником развития российского страхового рынка будут являться денежные средства, которые потребители страховых услуг будут тратить на страхование. Это тем более важно, что в силу причин как макроэкономического, так и внутриотраслевого характера инвестиционную деятельность страховых организаций в современной России нельзя рассматривать как источник воспроизводства страхового капитала. </w:t>
      </w:r>
    </w:p>
    <w:p>
      <w:pPr>
        <w:pStyle w:val="2"/>
        <w:rPr/>
      </w:pPr>
      <w:r>
        <w:rPr/>
        <w:t xml:space="preserve">Поэтому состояние платежеспособного спроса на страховые услуги должно волновать всех участников рынка. И говорить о нем следует без предвзятости и идеологизации, которые сегодня более, чем в советские времена, присущи официальным заявлениям. </w:t>
      </w:r>
    </w:p>
    <w:p>
      <w:pPr>
        <w:pStyle w:val="2"/>
        <w:rPr/>
      </w:pPr>
      <w:r>
        <w:rPr/>
        <w:t xml:space="preserve">Анализ показывает, что в течение ряда лет предложение услуг по реальному страхованию превышает платежеспособный спрос на них как со стороны юридических, так и физических лиц. Эта диспропорция существует на фоне крайне низкого уровня удовлетворения страховых потребностей: 80 - 90% собственности предприятий и организаций в России не застрахованы, а доля сборов страховых премий в ВВП, «очищенных» от поступлений по квазистраховым схемам и ОМС, в 2001 году по-прежнему существенно не дотягивала до уровня 1990 года. </w:t>
      </w:r>
    </w:p>
    <w:p>
      <w:pPr>
        <w:pStyle w:val="2"/>
        <w:rPr/>
      </w:pPr>
      <w:r>
        <w:rPr/>
        <w:t xml:space="preserve">При сохранении основ экономической политики государства едва ли можно рассчитывать на то, что платежеспособный спрос предпринимателей и населения на ресурсы, товары и услуги будет расти в среднем не более 1 - 2% в год. Эта оценка имеет еще большее отношение к спросу на страховые услуги, потребность в которых не относится к разряду первоочередных. Иными словами, в долгосрочной перспективе мы столкнемся с угрозой фактической консервации платежеспособного спроса на страхование на крайне низком уровне. </w:t>
      </w:r>
    </w:p>
    <w:p>
      <w:pPr>
        <w:pStyle w:val="2"/>
        <w:rPr/>
      </w:pPr>
      <w:r>
        <w:rPr/>
        <w:t xml:space="preserve">Для страхового сообщества это очень важный сигнал, мы должны представлять себе ту экономическую реальность, в которой нам придется оперировать в будущем. Какие выводы следует сделать из этого? </w:t>
      </w:r>
    </w:p>
    <w:p>
      <w:pPr>
        <w:pStyle w:val="2"/>
        <w:rPr/>
      </w:pPr>
      <w:r>
        <w:rPr/>
        <w:t xml:space="preserve">Главный вывод таков: в течение ближайших 10 лет страховой рынок будет иметь дело с таким потребителем страховых услуг, платежеспособность которого будет серьезным образом ограничена. Когда у потребителя ограничены средства, он становится очень привередливым в их расходовании. И такой потенциальный страхователь станет главным клиентом, с которым связаны основные перспективы развития российского страхового рынка на достаточно длительную перспективу. Ведь дело в том, что тот относительно устойчивый круг потребителей страховых услуг, который уже сложился на российском страховом рынке к данному моменту, - это фактически предел, это максимум того, чего можно было достигнуть при экстенсивном пути развития спроса на страхование в нашей стране. Двигаться дальше можно только за счет включения в «орбиту» страхования новых потребительских групп, которые как раз и отличаются ограниченной платежеспособностью. </w:t>
      </w:r>
    </w:p>
    <w:p>
      <w:pPr>
        <w:pStyle w:val="2"/>
        <w:rPr/>
      </w:pPr>
      <w:r>
        <w:rPr/>
        <w:t>Как же решают эту задачу страховой бизнес и государство? На базе диспропорции между предложением и спросом на страховые услуги на отечественном страховом рынке сложилась застойно-перераспределительная модель конкурентной борьбы. Ее существенной чертой является игнорирование реальных интересов страхователя как ключевой фигуры страхового рынка и главного источника его развития. В сложившейся на отечественном рынке системе отношений главной целью, императивом, является страховщик, а страхователь - всего лишь средство, существование которого должно быть подчинено интересам страховщика.</w:t>
      </w:r>
    </w:p>
    <w:p>
      <w:pPr>
        <w:pStyle w:val="2"/>
        <w:rPr/>
      </w:pPr>
      <w:r>
        <w:rPr/>
        <w:t>Характерным проявлением этой порочной рыночной идеологии являются популярные в страховой среде рассуждения о некоей неполноценности современного российского страхователя и ущербности его «менталитета». Одна из любимых тем российских страховщиков – «недоразвитый страхователь». У нас в стране - беда: умные, профессиональные, хорошие, красивые и т. п. страховщики и недоразвитые страхователи. Вот так и живем.</w:t>
      </w:r>
    </w:p>
    <w:p>
      <w:pPr>
        <w:pStyle w:val="2"/>
        <w:rPr/>
      </w:pPr>
      <w:r>
        <w:rPr/>
        <w:t>На самом деле со страхователями все нормально: они не хотят платить свои ограниченные средства за нередко буквально высосанные из пальца «страховые продукты». На самом деле реальному страхователю они очень часто не нужны, да и предлагаются нередко страховщиками, которые оказываются и непрозрачными, и ненадежными.</w:t>
      </w:r>
    </w:p>
    <w:p>
      <w:pPr>
        <w:pStyle w:val="2"/>
        <w:rPr/>
      </w:pPr>
      <w:r>
        <w:rPr/>
        <w:t xml:space="preserve">Порочная идеология страхового дела в России находит свое выражение в том, что в основе предлагаемых шагов по развитию страхования лежат меры принудительного по отношению к страхователю характера и, прежде всего, стремление буквально навязать обществу широкомасштабное развитие страхования в обязательной форме. </w:t>
      </w:r>
    </w:p>
    <w:p>
      <w:pPr>
        <w:pStyle w:val="2"/>
        <w:rPr/>
      </w:pPr>
      <w:r>
        <w:rPr/>
        <w:t>Особенность настоящего момента состоит в том, что отечественные страховщики всячески хотят буквально силой «затащить» российских предпринимателей и население в страхование, лоббируя широкомасштабное развитие обязательных видов страхования в нашей стране. Мы думаем, что это бесперспективно. Связана такая оценка с тем, что в обществе просто нет и не будет денег для оплаты широкого перечня видов обязательного страхования. Это путь либо очень богатых стран, либо стран с высокой долей участия государства в экономике. Современная Россия ни к тем, ни к другим странам не относится.</w:t>
      </w:r>
    </w:p>
    <w:p>
      <w:pPr>
        <w:pStyle w:val="2"/>
        <w:rPr/>
      </w:pPr>
      <w:r>
        <w:rPr/>
        <w:t xml:space="preserve">Надо понять, наконец, что закон недостаточно принять, - необходимо обеспечить условия для того, чтобы он реально работал. В настоящее время, когда в России отсутствуют главные предпосылки для исполнения законов по обязательному страхованию, они неизбежно превратятся в орудия разрушения потенциального рынка. </w:t>
      </w:r>
    </w:p>
    <w:p>
      <w:pPr>
        <w:pStyle w:val="2"/>
        <w:rPr/>
      </w:pPr>
      <w:r>
        <w:rPr/>
        <w:t>А пример этого «как всегда» уже имеется: печальный опыт существования ОМС в нашей стране является лучшим подтверждением того, насколько обязательное страхование в условиях господства современной страховой идеологии враждебно страхователю. Есть основания опасаться, что обязательное страхование автогражданской ответственности станет в этой ситуации «достойным продолжением» ОМС: уж очень многие думают лишь о том, как собрать деньги со страхователей и мало кто реально обеспокоен собственной способностью отвечать по возникающим обязательствам.</w:t>
      </w:r>
    </w:p>
    <w:p>
      <w:pPr>
        <w:pStyle w:val="2"/>
        <w:rPr/>
      </w:pPr>
      <w:r>
        <w:rPr/>
        <w:t xml:space="preserve">Еще более серьезная проблема состоит в том, что падают производительные силы отечественного страхования. Эксперты приводят данные о том, что неуклонно сокращается число специалистов, занятых в сфере страхования. Ежегодно – на полтора процента. </w:t>
      </w:r>
    </w:p>
    <w:p>
      <w:pPr>
        <w:pStyle w:val="2"/>
        <w:rPr/>
      </w:pPr>
      <w:r>
        <w:rPr/>
        <w:t xml:space="preserve">За 1997 - 1999 годы число агентов в сфере страхования в России сократилось на 25 тысяч человек. Еще больше сократилось число тех, кто занимался агентской деятельностью в страховании по совместительству. Десятки тысяч людей выбывают из страхового бизнеса, его производительная сила падает – вот такое положение у отечественных страховщиков. Очень слабы брокеры, сюрвейеры, аварийные комиссары, т. е. слабы именно те рыночные структуры, которые именно и призваны работать непосредственно с живым клиентом. </w:t>
      </w:r>
    </w:p>
    <w:p>
      <w:pPr>
        <w:pStyle w:val="2"/>
        <w:rPr/>
      </w:pPr>
      <w:r>
        <w:rPr/>
        <w:t xml:space="preserve">Применительно к страховой сфере отношение государства по-прежнему выражается в такой формуле: мы вас будем контролировать, но не стимулировать. Такова фундаментальная установка нынешней исполнительной власти. </w:t>
      </w:r>
    </w:p>
    <w:p>
      <w:pPr>
        <w:pStyle w:val="2"/>
        <w:rPr/>
      </w:pPr>
      <w:r>
        <w:rPr/>
        <w:t xml:space="preserve">Работа по развитию клиентской базы рынка должна вестись с учетом реального состояния отечественного страхователя - платежеспособного спроса. Страховое сообщество должно добиваться от государства не принудительного отъема денег у населения в пользу страховщиков, а осуществления обоснованных мер по развитию рынка добровольного реального страхования. Веками существования страхового дела доказано, что потребление страховых услуг в добровольной форме обязательно предполагает активное участие профессиональных консультантов страхователя, роль которых выполняют страховые брокеры и агенты. Именно они являются главной движущей силой развития страхования. </w:t>
      </w:r>
    </w:p>
    <w:p>
      <w:pPr>
        <w:pStyle w:val="2"/>
        <w:rPr/>
      </w:pPr>
      <w:r>
        <w:rPr/>
        <w:t>Основа современного страхования - это профессионально организованный персональный контакт с потребителем страховых услуг, и никакой Интернет в обозримом будущем этого контакта в России не заменит.</w:t>
      </w:r>
    </w:p>
    <w:p>
      <w:pPr>
        <w:pStyle w:val="2"/>
        <w:rPr/>
      </w:pPr>
      <w:r>
        <w:rPr/>
        <w:t xml:space="preserve">Современная модель российского страхового рынка фактически игнорирует и брокеров, и агентов. А ведь они, и прежде всего брокеры, практически представляют на страховом рынке потребителя страховых услуг. Говоря научным языком, страхователь участвует в отношениях, складывающихся на страховом рынке, в экономической форме своего профессионального представителя. Это - объективная реальность страховых отношений. И именно последовательное игнорирование этой реальности является главной причиной того, что отечественный рынок подлинного страхования (не налогосберегающих схем) уже 11 лет находится в состоянии стагнации и положительных перспектив в таком виде не имеет. </w:t>
      </w:r>
    </w:p>
    <w:p>
      <w:pPr>
        <w:pStyle w:val="2"/>
        <w:rPr/>
      </w:pPr>
      <w:r>
        <w:rPr/>
        <w:t xml:space="preserve">Потребление страховых услуг требует особого профессионализма от потребителя, поэтому стимулировать следует не только и не столько потенциального страхователя, сколько тех участников рынка, которые являются «профессиональными выразителями» страховых потребностей клиентов страховых компаний. Для реального развития отечественного страхования должна быть реализована система мер по стимулированию тех участников рынка, которые непосредственно превращают потенциального клиента в страхователя, т. е. брокеров, консультантов и агентов. </w:t>
      </w:r>
    </w:p>
    <w:p>
      <w:pPr>
        <w:pStyle w:val="2"/>
        <w:rPr/>
      </w:pPr>
      <w:r>
        <w:rPr/>
        <w:t xml:space="preserve">При решении финансово-экономических вопросов стимулирования развития главных производительных сил отечественного страхования без активизации усилий страхового сообщества и активного участия государства не обойтись. </w:t>
      </w:r>
    </w:p>
    <w:p>
      <w:pPr>
        <w:pStyle w:val="2"/>
        <w:rPr/>
      </w:pPr>
      <w:r>
        <w:rPr/>
        <w:t>В целях стимулирования деятельности тех участников страхового рынка, которые непосредственно развивают его клиентскую базу, необходимо освободить доходы страховых брокеров от НДС. Дело в том, что доходы, получаемые страховыми брокерами, представляют собой часть страховой (перестраховочной) премии, которая НДС не облагается. В то же время доходы страховых брокеров подвержены обложению НДС, что и методически неверно, и серьезно подрывает финансовые основы деятельности предпринимателей, непосредственно работающих со страхователями и развивающих воспроизводственную базу отечественного страхового рынка.</w:t>
      </w:r>
    </w:p>
    <w:p>
      <w:pPr>
        <w:pStyle w:val="2"/>
        <w:rPr/>
      </w:pPr>
      <w:r>
        <w:rPr/>
        <w:t xml:space="preserve">В целях стимулирования инвестиций страховых организаций в развитие механизмов расширенного воспроизводства своей клиентской базы (в создание и кадровое обеспечение агентств, развитие филиальных сетей, совершенствование материально-технической базы обслуживания клиентов и др.) необходимо добиться вывода из-под налогообложения тех средств страховых организаций, которые направляются на эти цели. </w:t>
      </w:r>
    </w:p>
    <w:p>
      <w:pPr>
        <w:pStyle w:val="2"/>
        <w:rPr/>
      </w:pPr>
      <w:r>
        <w:rPr/>
        <w:t>Для повышения профессионального уровня страховой деятельности и роста страховой культуры населения как важных условий развития клиентской базы отечественного страхового рынка следует создать условия для освобождения от налогов тех средств страховых организаций, которые направляются на развитие страховой науки, а также системы подготовки, переподготовки и повышения квалификации страховых кадров.</w:t>
      </w:r>
    </w:p>
    <w:p>
      <w:pPr>
        <w:pStyle w:val="2"/>
        <w:rPr/>
      </w:pPr>
      <w:r>
        <w:rPr/>
        <w:t>Перспективы страхования должны рассматриваться во взаимосвязи с други</w:t>
        <w:softHyphen/>
        <w:t>ми механизмами защиты социально-экономичес</w:t>
        <w:softHyphen/>
        <w:t>кого развития страны при возрастании роли стра</w:t>
        <w:softHyphen/>
        <w:t>хования. Страхование кроме возмещения ущерба должно способствовать его предупреждению и сокращению, должно обеспечить сохранность собственности, сти</w:t>
        <w:softHyphen/>
        <w:t>мулировать повышение уровня противопожарной, технологической и экологической безопасности. Этому должен служить механизм экономической и правовой превенции.</w:t>
      </w:r>
    </w:p>
    <w:p>
      <w:pPr>
        <w:pStyle w:val="2"/>
        <w:rPr/>
      </w:pPr>
      <w:r>
        <w:rPr/>
        <w:t>Необходимо обеспечение при развитии страхования со</w:t>
        <w:softHyphen/>
        <w:t>четания взаимосвязанных интересов потенциальных и будущих страхователей, государства и страховых компаний. Именно рассмотрение в такой последо</w:t>
        <w:softHyphen/>
        <w:t>вательности позволяет объективнее и успешнее решать большинство вопросов. При этом под госу</w:t>
        <w:softHyphen/>
        <w:t>дарственными интересами понимается сочетание интересов федерального центра, регионов и муни</w:t>
        <w:softHyphen/>
        <w:t>ципальных образований. Несомненно, страховая зашита интересов пред</w:t>
        <w:softHyphen/>
        <w:t>приятий малого бизнеса будет отличаться от стра</w:t>
        <w:softHyphen/>
        <w:t>хования гигантов индустрии. Отличия не только в правилах страхования, но и в его организации. Круп</w:t>
        <w:softHyphen/>
        <w:t>ные отечественные естественные монополии и фи</w:t>
        <w:softHyphen/>
        <w:t>нансово-промышленные группы создали свои «кэптивные» страховые компании. Малым предприяти</w:t>
        <w:softHyphen/>
        <w:t>ям, пожалуй, лучше подходит в нынешних усло</w:t>
        <w:softHyphen/>
        <w:t>виях взаимное страхование. В соответствии с мировым опытом, взаимное страхование перспективно в самых разных сферах — страховании жизни и имущества граждан, стра</w:t>
        <w:softHyphen/>
        <w:t>ховании сельскохозяйственного производства и т.д.</w:t>
      </w:r>
    </w:p>
    <w:p>
      <w:pPr>
        <w:pStyle w:val="2"/>
        <w:rPr/>
      </w:pPr>
      <w:r>
        <w:rPr/>
        <w:t>Особые проблемы порождает необходимость обеспечения страховой защитой сельскохозяйствен</w:t>
        <w:softHyphen/>
        <w:t>ного производства; прежде всего урожая. Здесь без бюджетного субсидирования не обой</w:t>
        <w:softHyphen/>
        <w:t>тись. Но бюджетные средства следует направлять не на формирование фондов страховых компаний, а непосредственно хозяйствам на возмещение определенной доли ущерба.</w:t>
      </w:r>
    </w:p>
    <w:p>
      <w:pPr>
        <w:pStyle w:val="2"/>
        <w:rPr/>
      </w:pPr>
      <w:r>
        <w:rPr/>
        <w:t>Пожалуй, самая важная задача развития страхо</w:t>
        <w:softHyphen/>
        <w:t>вания ближайшего будущего должна стать преиму</w:t>
        <w:softHyphen/>
        <w:t xml:space="preserve">щественная ориентация не на корпоративного (как сейчас), а на индивидуального страхователя. </w:t>
      </w:r>
    </w:p>
    <w:p>
      <w:pPr>
        <w:pStyle w:val="2"/>
        <w:rPr/>
      </w:pPr>
      <w:r>
        <w:rPr/>
        <w:t>Существует необходимость учета в страховании как позитивных, так и нега</w:t>
        <w:softHyphen/>
        <w:t>тивных факторов экономического развития. К сожалению, чаще пока сталкиваемся с нега</w:t>
        <w:softHyphen/>
        <w:t xml:space="preserve">тивными факторами. </w:t>
      </w:r>
    </w:p>
    <w:p>
      <w:pPr>
        <w:pStyle w:val="2"/>
        <w:rPr/>
      </w:pPr>
      <w:r>
        <w:rPr/>
        <w:t>В среднесрочной и долгосрочной перспективе должно осуществляться возрастающими темпами модернизация производства. Обновление состава основных фондов приведет к снижению воздей</w:t>
        <w:softHyphen/>
        <w:t>ствия страховых рисков и к уменьшению цены стра</w:t>
        <w:softHyphen/>
        <w:t>хования. Но так же бесспорно, что объективное понижение единичных ставок страховых платежей будет компенсировано массой и стоимостью заст</w:t>
        <w:softHyphen/>
        <w:t>рахованных объектов.</w:t>
      </w:r>
    </w:p>
    <w:p>
      <w:pPr>
        <w:pStyle w:val="2"/>
        <w:rPr/>
      </w:pPr>
      <w:r>
        <w:rPr/>
        <w:t>Динамика демографических процессов в сторо</w:t>
        <w:softHyphen/>
        <w:t>ну неблагоприятной возрастной структуры обще</w:t>
        <w:softHyphen/>
        <w:t>ства, выражающейся в росте доли лиц пожилого возраста, обусловливает постепенное становление и развитие пенсионного обеспечения на накопи</w:t>
        <w:softHyphen/>
        <w:t>тельной основе. Одновременно возрастает возмож</w:t>
        <w:softHyphen/>
        <w:t>ность (а в дальнейшем необходимость) страхова</w:t>
        <w:softHyphen/>
        <w:t>ния пенсии, ренты и других видов жизнеобеспече</w:t>
        <w:softHyphen/>
        <w:t>ния в случае нетрудоспособности.</w:t>
      </w:r>
    </w:p>
    <w:p>
      <w:pPr>
        <w:pStyle w:val="2"/>
        <w:rPr/>
      </w:pPr>
      <w:r>
        <w:rPr/>
        <w:t>Есть все основания связывать развитие страхо</w:t>
        <w:softHyphen/>
        <w:t>вания с совершенствованием трудовых отношений на производстве. Страхование за счет работодателя должно рано или поздно стать одним из непремен</w:t>
        <w:softHyphen/>
        <w:t>ных условий коллективных или индивидуальных договоров найма. Как минимум тут необходимо стра</w:t>
        <w:softHyphen/>
        <w:t>хование от несчастных случаев и профзаболеваний, но правомерно медицинское страхование, страхо</w:t>
        <w:softHyphen/>
        <w:t>вание определенной пенсии и т.д.</w:t>
      </w:r>
    </w:p>
    <w:p>
      <w:pPr>
        <w:pStyle w:val="2"/>
        <w:rPr/>
      </w:pPr>
      <w:r>
        <w:rPr/>
        <w:t>Необходимо обеспечение такого сочетания обязательного и доб</w:t>
        <w:softHyphen/>
        <w:t>ровольного страхования, которое соответствует ха</w:t>
        <w:softHyphen/>
        <w:t>рактеру рыночной экономики. Безусловна перспективность преимущественно</w:t>
        <w:softHyphen/>
        <w:t>го развития добровольного страхования. Но при</w:t>
        <w:softHyphen/>
        <w:t>верженность к обязательной форме у многих ведомств и регионов, имеющая истоки в плановом хозяйстве, еще велика. А это вредит и доброволь</w:t>
        <w:softHyphen/>
        <w:t>ному страхованию.</w:t>
      </w:r>
    </w:p>
    <w:p>
      <w:pPr>
        <w:pStyle w:val="2"/>
        <w:rPr/>
      </w:pPr>
      <w:r>
        <w:rPr/>
        <w:t>Совершенно необходимо формирование эффек</w:t>
        <w:softHyphen/>
        <w:t>тивных правовых механизмов по мониторингу фи</w:t>
        <w:softHyphen/>
        <w:t>нансового состояния страховых организаций, по их финансовому оздоровлению, реструктуризации и передаче страховых портфелей, а также по проце</w:t>
        <w:softHyphen/>
        <w:t>дуре банкротства страховых организаций. Страхование принадлежит к такой сфере деятельности, где нельзя однознач</w:t>
        <w:softHyphen/>
        <w:t>но ориентироваться на ослабление государственного регулирования, а тем более дерегулирование (по край</w:t>
        <w:softHyphen/>
        <w:t>ней мере, в ближайшие годы). Несомненно, некото</w:t>
        <w:softHyphen/>
        <w:t>рые аспекты страхования будут выходить из-под над</w:t>
        <w:softHyphen/>
        <w:t>зора. Но вместе с тем по другим регулирующую роль государственных органов надо усиливать.</w:t>
      </w:r>
    </w:p>
    <w:p>
      <w:pPr>
        <w:pStyle w:val="2"/>
        <w:rPr/>
      </w:pPr>
      <w:r>
        <w:rPr/>
        <w:t>Остро строит вопрос определения механизма интеграции российского, европейского и мирового рынка. Не соглашаться с такой перспективой нельзя закономерный, объективный процесс. Но вместе с тем именно ре</w:t>
        <w:softHyphen/>
        <w:t>альное состояние российской экономки свидетель</w:t>
        <w:softHyphen/>
        <w:t>ствует, что форсировать действия в этом направле</w:t>
        <w:softHyphen/>
        <w:t>нии нельзя. Вступление в ВТО и другие междуна</w:t>
        <w:softHyphen/>
        <w:t>родные структуры не может достигаться «любой ценой». Здесь мы должны исходить из соразмерно</w:t>
        <w:softHyphen/>
        <w:t xml:space="preserve">сти наших потерь и приобретений. А цена — это, прежде всего, интересы страхователей и государства. </w:t>
      </w:r>
    </w:p>
    <w:p>
      <w:pPr>
        <w:pStyle w:val="2"/>
        <w:rPr>
          <w:sz w:val="20"/>
        </w:rPr>
      </w:pPr>
      <w:r>
        <w:rPr/>
        <w:t>Все направления развития страхования связаны с совершенствованием его кадрового обеспечения. Поскольку вопросы страхования стали непремен</w:t>
        <w:softHyphen/>
        <w:t>ным пунктом многих законодательных актов, от</w:t>
        <w:softHyphen/>
        <w:t>носящихся к различным отраслям экономики и социальной сферы, постольку знание основ тео</w:t>
        <w:softHyphen/>
        <w:t>рии и практики страхового дела необходимо лицам самых разных профессий. Поэтому его преподава</w:t>
        <w:softHyphen/>
        <w:t>ние осуществляется не только в экономических вузах, но и на неэкономических факультетах тех</w:t>
        <w:softHyphen/>
        <w:t>нических и иных вузом.</w:t>
      </w:r>
      <w:r>
        <w:rPr>
          <w:sz w:val="20"/>
        </w:rPr>
        <w:t xml:space="preserve"> </w:t>
      </w:r>
      <w:r>
        <w:rPr/>
        <w:t>Расширяется понятие «специалист по страхова</w:t>
        <w:softHyphen/>
        <w:t>нию». Оно охватывает работником страховых и пе</w:t>
        <w:softHyphen/>
        <w:t>рестраховочных компаний, а также организаций, образующих инфраструктуру страхового рынка.</w:t>
      </w:r>
      <w:r>
        <w:rPr>
          <w:sz w:val="20"/>
        </w:rPr>
        <w:t xml:space="preserve"> </w:t>
      </w:r>
      <w:r>
        <w:rPr/>
        <w:t>Интеграция в европейский и мировой страхо</w:t>
        <w:softHyphen/>
        <w:t>вой рынок подводит к необходимости иметь спе</w:t>
        <w:softHyphen/>
        <w:t>циалистов по международному страховому праву.</w:t>
      </w:r>
    </w:p>
    <w:p>
      <w:pPr>
        <w:pStyle w:val="2"/>
        <w:rPr/>
      </w:pPr>
      <w:r>
        <w:rPr/>
        <w:t>Видимо, пришло время включить во все учебные, прежде всего вузовские, программы преподавание этики страхового дела. Это неотъем</w:t>
        <w:softHyphen/>
        <w:t>лемая часть страховой культуры общества. И будет правильно начинать ее повышение с профессио</w:t>
        <w:softHyphen/>
        <w:t>нальных работников страховых и перестраховочных компаний. Ведь этические начала заложены в таких известных принципах, как «наивысшее доверие» страховщика и страхователя, «перестраховщик сле</w:t>
        <w:softHyphen/>
        <w:t>дует судьбе страховщика».</w:t>
      </w:r>
    </w:p>
    <w:p>
      <w:pPr>
        <w:pStyle w:val="2"/>
        <w:rPr/>
      </w:pPr>
      <w:r>
        <w:rPr/>
      </w:r>
      <w:r>
        <w:br w:type="page"/>
      </w:r>
    </w:p>
    <w:p>
      <w:pPr>
        <w:pStyle w:val="Heading1"/>
        <w:ind w:firstLine="851"/>
        <w:jc w:val="center"/>
        <w:rPr/>
      </w:pPr>
      <w:bookmarkStart w:id="12" w:name="__RefHeading___Toc406242848"/>
      <w:bookmarkEnd w:id="12"/>
      <w:r>
        <w:rPr/>
        <w:t>Заключение</w:t>
      </w:r>
    </w:p>
    <w:p>
      <w:pPr>
        <w:pStyle w:val="Normal"/>
        <w:spacing w:lineRule="auto" w:line="360"/>
        <w:ind w:firstLine="851"/>
        <w:jc w:val="both"/>
        <w:rPr>
          <w:sz w:val="28"/>
          <w:szCs w:val="26"/>
        </w:rPr>
      </w:pPr>
      <w:r>
        <w:rPr>
          <w:sz w:val="28"/>
          <w:szCs w:val="26"/>
        </w:rPr>
      </w:r>
    </w:p>
    <w:p>
      <w:pPr>
        <w:pStyle w:val="Normal"/>
        <w:spacing w:lineRule="auto" w:line="360"/>
        <w:ind w:firstLine="851"/>
        <w:jc w:val="both"/>
        <w:rPr/>
      </w:pPr>
      <w:r>
        <w:rPr>
          <w:sz w:val="28"/>
          <w:szCs w:val="26"/>
        </w:rPr>
        <w:t>Страховой рынок — составная часть финансового рынка страны, где предметом купли-продажи являются страховые про</w:t>
        <w:softHyphen/>
        <w:t xml:space="preserve">дукты. </w:t>
      </w:r>
      <w:r>
        <w:rPr>
          <w:sz w:val="28"/>
        </w:rPr>
        <w:t>Всеобщность страхования определяет непосредственную связь страхового рынка с финансами предприятий, финансами населения, банковской</w:t>
      </w:r>
      <w:r>
        <w:rPr>
          <w:sz w:val="28"/>
          <w:szCs w:val="26"/>
        </w:rPr>
        <w:t xml:space="preserve"> системой, государственным бюджетом и другими финансовыми институ</w:t>
        <w:softHyphen/>
        <w:t xml:space="preserve">тами, в рамках которых реализуются страховые отношения. </w:t>
      </w:r>
      <w:r>
        <w:rPr>
          <w:sz w:val="28"/>
        </w:rPr>
        <w:t>Страховой рынок выполняет ряд взаимосвязанных функций: компенса</w:t>
        <w:softHyphen/>
        <w:t>ционную, накопительную, распределительную, предупредительную и ин</w:t>
        <w:softHyphen/>
        <w:t>вестиционную.</w:t>
      </w:r>
    </w:p>
    <w:p>
      <w:pPr>
        <w:pStyle w:val="3"/>
        <w:rPr/>
      </w:pPr>
      <w:r>
        <w:rPr/>
        <w:t>Страховой рынок представляет собой сложную развивающуюся интег</w:t>
        <w:softHyphen/>
        <w:t>рированную систему, к звеньям которой относятся страховые организа</w:t>
        <w:softHyphen/>
        <w:t>ции, страхователи, страховые продукты, страховые посредники, професси</w:t>
        <w:softHyphen/>
        <w:t>ональные оценщики страховых рисков и убытков, объединения страховщиков, объединения страхователей и система его государственного регу</w:t>
        <w:softHyphen/>
        <w:t>лирования.</w:t>
      </w:r>
    </w:p>
    <w:p>
      <w:pPr>
        <w:pStyle w:val="2"/>
        <w:rPr/>
      </w:pPr>
      <w:r>
        <w:rPr/>
        <w:t>Как ни в какой другой отрасли предпринимательской деятельности в страховой деятельности велика роль государственного воздействия. Государство само осуществляет страхование и ведет государственный надзор в области страхования. Государственное воздействие на страховую деятельность осуще</w:t>
        <w:softHyphen/>
        <w:t>ствляется через представляемую отчетность о деятельности стра</w:t>
        <w:softHyphen/>
        <w:t>ховых организаций, проверку их деятельности и нормативное регу</w:t>
        <w:softHyphen/>
        <w:t>лирование страховой деятельности.</w:t>
      </w:r>
    </w:p>
    <w:p>
      <w:pPr>
        <w:pStyle w:val="2"/>
        <w:rPr/>
      </w:pPr>
      <w:r>
        <w:rPr/>
        <w:t>Совокупный объем страховой премии за 2001г. достиг уровня 276,6 миллиардов рублей, что более чем на 62% превышает уровень 2000г., причем опережающими темпами на протяжении всего года развивалось добровольное страхование.</w:t>
      </w:r>
    </w:p>
    <w:p>
      <w:pPr>
        <w:pStyle w:val="2"/>
        <w:rPr/>
      </w:pPr>
      <w:r>
        <w:rPr/>
        <w:t xml:space="preserve">Среди добровольных видов страхования особо выделяется страхование жизни. Страховая премия, полученная российскими страховщиками по этому виду страхования в 2001 г., составляет 139,7 миллиарда рублей. </w:t>
      </w:r>
    </w:p>
    <w:p>
      <w:pPr>
        <w:pStyle w:val="2"/>
        <w:rPr/>
      </w:pPr>
      <w:r>
        <w:rPr/>
        <w:t xml:space="preserve">В настоящее время рано говорить о развитии страхования ответственности. Несмотря на то, что страховая премия по страхованию ответственности в 2001г. составила 9,2 млрд. руб. и выросла по сравнению с соответствующим периодом 2000г. на 40%, этот рост значительно меньше, чем в среднем по отрасли. </w:t>
      </w:r>
    </w:p>
    <w:p>
      <w:pPr>
        <w:pStyle w:val="2"/>
        <w:rPr/>
      </w:pPr>
      <w:r>
        <w:rPr/>
        <w:t>Показатели сбора страховых премий по имущественному страхованию улучшились по сравнению с 2000 г. и составляют 58,1 млрд. руб., увеличившись за последний квартал 2001г. на 18,1 млрд. руб.</w:t>
      </w:r>
    </w:p>
    <w:p>
      <w:pPr>
        <w:pStyle w:val="TextBodyIndent"/>
        <w:rPr/>
      </w:pPr>
      <w:r>
        <w:rPr>
          <w:sz w:val="28"/>
        </w:rPr>
        <w:t>Оценивая ситуацию на российском страховом рынке, можно сказать, что система страхования крайне неравновесна. И, прежде всего, потому, что потребность в страховании неуклонно растет, а подсистема профессиональных услуг отстает в развитии, не удовлетворяет в необходимом объеме указанную потребность.</w:t>
      </w:r>
    </w:p>
    <w:p>
      <w:pPr>
        <w:pStyle w:val="Normal"/>
        <w:spacing w:lineRule="auto" w:line="360"/>
        <w:ind w:firstLine="851"/>
        <w:jc w:val="both"/>
        <w:rPr/>
      </w:pPr>
      <w:r>
        <w:rPr>
          <w:sz w:val="28"/>
        </w:rPr>
        <w:t xml:space="preserve">Не составляют особого секрета как внутренние, так и внешние проблемы отечественного рынка страховых услуг, в преломлении несовершенства российской экономики.  </w:t>
      </w:r>
    </w:p>
    <w:p>
      <w:pPr>
        <w:pStyle w:val="Normal"/>
        <w:spacing w:lineRule="auto" w:line="360"/>
        <w:ind w:firstLine="851"/>
        <w:jc w:val="both"/>
        <w:rPr/>
      </w:pPr>
      <w:r>
        <w:rPr>
          <w:sz w:val="28"/>
        </w:rPr>
        <w:t>К числу внутренних проблем, т.е. корректируемым внутри системы страхования, за счет резервов, можно отнести такие как:</w:t>
      </w:r>
    </w:p>
    <w:p>
      <w:pPr>
        <w:pStyle w:val="Normal"/>
        <w:spacing w:lineRule="auto" w:line="360"/>
        <w:ind w:firstLine="851"/>
        <w:jc w:val="both"/>
        <w:rPr/>
      </w:pPr>
      <w:r>
        <w:rPr>
          <w:sz w:val="28"/>
        </w:rPr>
        <w:t>- низкая финансовая устойчивость страховщиков;</w:t>
      </w:r>
    </w:p>
    <w:p>
      <w:pPr>
        <w:pStyle w:val="Normal"/>
        <w:spacing w:lineRule="auto" w:line="360"/>
        <w:ind w:firstLine="851"/>
        <w:jc w:val="both"/>
        <w:rPr>
          <w:sz w:val="28"/>
        </w:rPr>
      </w:pPr>
      <w:r>
        <w:rPr>
          <w:sz w:val="28"/>
        </w:rPr>
        <w:t>- низкий уровень профессионализма и страховой культуры;</w:t>
      </w:r>
    </w:p>
    <w:p>
      <w:pPr>
        <w:pStyle w:val="Normal"/>
        <w:spacing w:lineRule="auto" w:line="360"/>
        <w:ind w:firstLine="851"/>
        <w:jc w:val="both"/>
        <w:rPr>
          <w:sz w:val="28"/>
        </w:rPr>
      </w:pPr>
      <w:r>
        <w:rPr>
          <w:sz w:val="28"/>
        </w:rPr>
        <w:t xml:space="preserve">- внутрисистемная разобщенность; </w:t>
      </w:r>
    </w:p>
    <w:p>
      <w:pPr>
        <w:pStyle w:val="Normal"/>
        <w:spacing w:lineRule="auto" w:line="360"/>
        <w:ind w:firstLine="851"/>
        <w:jc w:val="both"/>
        <w:rPr/>
      </w:pPr>
      <w:r>
        <w:rPr>
          <w:sz w:val="28"/>
        </w:rPr>
        <w:t xml:space="preserve">Внешними проблемами, носящими общегосударственный характер, можно назвать следующие:  </w:t>
      </w:r>
    </w:p>
    <w:p>
      <w:pPr>
        <w:pStyle w:val="Normal"/>
        <w:spacing w:lineRule="auto" w:line="360"/>
        <w:ind w:firstLine="851"/>
        <w:jc w:val="both"/>
        <w:rPr/>
      </w:pPr>
      <w:r>
        <w:rPr>
          <w:sz w:val="28"/>
        </w:rPr>
        <w:t xml:space="preserve">- экономические (инфляция, отсутствие государственной поддержки, низкий финансовый потенциал страхователей и др.) </w:t>
      </w:r>
    </w:p>
    <w:p>
      <w:pPr>
        <w:pStyle w:val="Normal"/>
        <w:spacing w:lineRule="auto" w:line="360"/>
        <w:ind w:firstLine="851"/>
        <w:jc w:val="both"/>
        <w:rPr/>
      </w:pPr>
      <w:r>
        <w:rPr>
          <w:sz w:val="28"/>
        </w:rPr>
        <w:t xml:space="preserve">- юридические (низкий уровень общего законодательного обеспечения страховой деятельности, длительное становление страхового рынка в условиях полного отсутствия законодательной и методической базы, контроля и др.) </w:t>
      </w:r>
    </w:p>
    <w:p>
      <w:pPr>
        <w:pStyle w:val="Normal"/>
        <w:spacing w:lineRule="auto" w:line="360"/>
        <w:ind w:firstLine="851"/>
        <w:jc w:val="both"/>
        <w:rPr>
          <w:sz w:val="28"/>
        </w:rPr>
      </w:pPr>
      <w:r>
        <w:rPr>
          <w:sz w:val="28"/>
        </w:rPr>
        <w:t xml:space="preserve">- политические (общеполитическая нестабильность). </w:t>
      </w:r>
    </w:p>
    <w:p>
      <w:pPr>
        <w:pStyle w:val="3"/>
        <w:rPr/>
      </w:pPr>
      <w:r>
        <w:rPr/>
        <w:t>В итоге, не было бы зазорным рекомендовать использование опыта иностранных профессионалов страхового бизнеса, адаптируя его к отечественному рынку. Это касается вопросов целевого финансирования проектов, создания фондов поддержки, налоговых льгот, возможности открытия иностранного страхового рынка для России, организации института страхователей-экспертов, брокеров, актуариев и др.).</w:t>
      </w:r>
    </w:p>
    <w:p>
      <w:pPr>
        <w:pStyle w:val="2"/>
        <w:rPr/>
      </w:pPr>
      <w:r>
        <w:rPr/>
        <w:t xml:space="preserve">Основными задачами по развитию страхового дела являются: </w:t>
      </w:r>
    </w:p>
    <w:p>
      <w:pPr>
        <w:pStyle w:val="2"/>
        <w:rPr/>
      </w:pPr>
      <w:r>
        <w:rPr/>
        <w:t xml:space="preserve">1) формирование законодательной базы рынка страховых услуг; </w:t>
      </w:r>
    </w:p>
    <w:p>
      <w:pPr>
        <w:pStyle w:val="2"/>
        <w:rPr/>
      </w:pPr>
      <w:r>
        <w:rPr/>
        <w:t xml:space="preserve">2) развитие обязательного и добровольного видов страхования; </w:t>
      </w:r>
    </w:p>
    <w:p>
      <w:pPr>
        <w:pStyle w:val="2"/>
        <w:rPr/>
      </w:pPr>
      <w:r>
        <w:rPr/>
        <w:t xml:space="preserve">3) создание эффективного механизма государственного регулирования и надзора за страховой деятельностью; </w:t>
      </w:r>
    </w:p>
    <w:p>
      <w:pPr>
        <w:pStyle w:val="2"/>
        <w:rPr/>
      </w:pPr>
      <w:r>
        <w:rPr/>
        <w:t xml:space="preserve">4) стимулирование перевода сбережений населения в долгосрочные инвестиции с использованием механизмов долгосрочного страхования жизни; </w:t>
      </w:r>
    </w:p>
    <w:p>
      <w:pPr>
        <w:pStyle w:val="2"/>
        <w:rPr/>
      </w:pPr>
      <w:r>
        <w:rPr/>
        <w:t>5) поэтапная интеграция национальной системы страхования с международным страховым рынком.</w:t>
      </w:r>
    </w:p>
    <w:p>
      <w:pPr>
        <w:pStyle w:val="TextBodyIndent"/>
        <w:spacing w:lineRule="auto" w:line="348"/>
        <w:rPr/>
      </w:pPr>
      <w:r>
        <w:rPr/>
      </w:r>
    </w:p>
    <w:p>
      <w:pPr>
        <w:pStyle w:val="TextBodyIndent"/>
        <w:spacing w:lineRule="auto" w:line="348"/>
        <w:rPr/>
      </w:pPr>
      <w:r>
        <w:rPr/>
      </w:r>
    </w:p>
    <w:p>
      <w:pPr>
        <w:pStyle w:val="TextBodyIndent"/>
        <w:spacing w:lineRule="auto" w:line="348"/>
        <w:rPr/>
      </w:pPr>
      <w:r>
        <w:rPr/>
      </w:r>
    </w:p>
    <w:p>
      <w:pPr>
        <w:pStyle w:val="TextBodyIndent"/>
        <w:spacing w:lineRule="auto" w:line="348"/>
        <w:rPr/>
      </w:pPr>
      <w:r>
        <w:rPr/>
      </w:r>
    </w:p>
    <w:p>
      <w:pPr>
        <w:pStyle w:val="TextBodyIndent"/>
        <w:spacing w:lineRule="auto" w:line="348"/>
        <w:rPr/>
      </w:pPr>
      <w:r>
        <w:rPr/>
      </w:r>
    </w:p>
    <w:p>
      <w:pPr>
        <w:pStyle w:val="TextBodyIndent"/>
        <w:spacing w:lineRule="auto" w:line="348"/>
        <w:rPr/>
      </w:pPr>
      <w:r>
        <w:rPr/>
      </w:r>
    </w:p>
    <w:p>
      <w:pPr>
        <w:pStyle w:val="TextBodyIndent"/>
        <w:spacing w:lineRule="auto" w:line="348"/>
        <w:rPr/>
      </w:pPr>
      <w:r>
        <w:rPr/>
      </w:r>
    </w:p>
    <w:p>
      <w:pPr>
        <w:pStyle w:val="TextBodyIndent"/>
        <w:spacing w:lineRule="auto" w:line="348"/>
        <w:rPr/>
      </w:pPr>
      <w:r>
        <w:rPr/>
      </w:r>
      <w:r>
        <w:br w:type="page"/>
      </w:r>
    </w:p>
    <w:p>
      <w:pPr>
        <w:pStyle w:val="Heading1"/>
        <w:ind w:firstLine="851"/>
        <w:jc w:val="center"/>
        <w:rPr/>
      </w:pPr>
      <w:bookmarkStart w:id="13" w:name="__RefHeading___Toc406242849"/>
      <w:bookmarkEnd w:id="13"/>
      <w:r>
        <w:rPr/>
        <w:t>Список литературы</w:t>
      </w:r>
    </w:p>
    <w:p>
      <w:pPr>
        <w:pStyle w:val="TextBodyIndent"/>
        <w:spacing w:lineRule="auto" w:line="348"/>
        <w:jc w:val="center"/>
        <w:rPr>
          <w:sz w:val="28"/>
        </w:rPr>
      </w:pPr>
      <w:r>
        <w:rPr>
          <w:sz w:val="28"/>
        </w:rPr>
      </w:r>
    </w:p>
    <w:p>
      <w:pPr>
        <w:pStyle w:val="TextBodyIndent"/>
        <w:jc w:val="left"/>
        <w:rPr/>
      </w:pPr>
      <w:r>
        <w:rPr>
          <w:sz w:val="28"/>
          <w:lang w:val="en-US" w:eastAsia="en-US"/>
        </w:rPr>
        <w:t>1) Закон РФ «0 страховании» от 22 ноября 1992 г. // Ведомости РФ. - 1993. № 2. Ст.</w:t>
      </w:r>
      <w:r>
        <w:rPr/>
        <w:t xml:space="preserve"> 50.</w:t>
      </w:r>
    </w:p>
    <w:tbl>
      <w:tblPr>
        <w:tblW w:w="9180" w:type="dxa"/>
        <w:jc w:val="left"/>
        <w:tblInd w:w="0" w:type="dxa"/>
        <w:tblLayout w:type="fixed"/>
        <w:tblCellMar>
          <w:top w:w="17" w:type="dxa"/>
          <w:left w:w="17" w:type="dxa"/>
          <w:bottom w:w="0" w:type="dxa"/>
          <w:right w:w="17" w:type="dxa"/>
        </w:tblCellMar>
      </w:tblPr>
      <w:tblGrid>
        <w:gridCol w:w="9180"/>
      </w:tblGrid>
      <w:tr>
        <w:trPr>
          <w:trHeight w:val="330" w:hRule="atLeast"/>
        </w:trPr>
        <w:tc>
          <w:tcPr>
            <w:tcW w:w="9180" w:type="dxa"/>
            <w:tcBorders/>
            <w:vAlign w:val="bottom"/>
          </w:tcPr>
          <w:p>
            <w:pPr>
              <w:pStyle w:val="Normal"/>
              <w:spacing w:lineRule="auto" w:line="360"/>
              <w:ind w:firstLine="851"/>
              <w:rPr>
                <w:rFonts w:eastAsia="Arial Unicode MS"/>
                <w:sz w:val="28"/>
                <w:szCs w:val="26"/>
              </w:rPr>
            </w:pPr>
            <w:r>
              <w:rPr>
                <w:sz w:val="28"/>
                <w:szCs w:val="26"/>
              </w:rPr>
              <w:t>2) Гвозденко А.А. Основы страхования. – М.: Финансы и статистика, 1998 г.</w:t>
            </w:r>
          </w:p>
        </w:tc>
      </w:tr>
      <w:tr>
        <w:trPr>
          <w:trHeight w:val="315" w:hRule="atLeast"/>
        </w:trPr>
        <w:tc>
          <w:tcPr>
            <w:tcW w:w="9180" w:type="dxa"/>
            <w:tcBorders/>
            <w:vAlign w:val="bottom"/>
          </w:tcPr>
          <w:p>
            <w:pPr>
              <w:pStyle w:val="Normal"/>
              <w:spacing w:lineRule="auto" w:line="360"/>
              <w:ind w:firstLine="851"/>
              <w:rPr>
                <w:rFonts w:eastAsia="Arial Unicode MS"/>
                <w:sz w:val="28"/>
              </w:rPr>
            </w:pPr>
            <w:r>
              <w:rPr>
                <w:sz w:val="28"/>
              </w:rPr>
              <w:t xml:space="preserve">3) Финансы, денежное обращение и кредит /Под ред.Сенчагов В.К., Архипов А.И. – М: Проспект, 1999. </w:t>
            </w:r>
          </w:p>
        </w:tc>
      </w:tr>
      <w:tr>
        <w:trPr>
          <w:trHeight w:val="255" w:hRule="atLeast"/>
        </w:trPr>
        <w:tc>
          <w:tcPr>
            <w:tcW w:w="9180" w:type="dxa"/>
            <w:tcBorders/>
            <w:vAlign w:val="bottom"/>
          </w:tcPr>
          <w:p>
            <w:pPr>
              <w:pStyle w:val="Normal"/>
              <w:spacing w:lineRule="auto" w:line="360"/>
              <w:ind w:firstLine="851"/>
              <w:rPr>
                <w:rFonts w:eastAsia="Arial Unicode MS"/>
                <w:sz w:val="28"/>
                <w:szCs w:val="20"/>
              </w:rPr>
            </w:pPr>
            <w:r>
              <w:rPr>
                <w:sz w:val="28"/>
                <w:szCs w:val="20"/>
              </w:rPr>
              <w:t xml:space="preserve">4) </w:t>
            </w:r>
            <w:r>
              <w:rPr>
                <w:sz w:val="28"/>
                <w:szCs w:val="20"/>
              </w:rPr>
              <w:t xml:space="preserve">Финансы, налоги и кредит. Учебник / Общ. ред. Емельянов А.М., Мацкуляк И.Д., Пеньков Б.Е. - М.: РАГС, 2001. - 546с.  </w:t>
            </w:r>
          </w:p>
        </w:tc>
      </w:tr>
      <w:tr>
        <w:trPr>
          <w:trHeight w:val="750" w:hRule="atLeast"/>
        </w:trPr>
        <w:tc>
          <w:tcPr>
            <w:tcW w:w="9180" w:type="dxa"/>
            <w:tcBorders/>
            <w:vAlign w:val="bottom"/>
          </w:tcPr>
          <w:p>
            <w:pPr>
              <w:pStyle w:val="Normal"/>
              <w:spacing w:lineRule="auto" w:line="360"/>
              <w:ind w:firstLine="851"/>
              <w:jc w:val="both"/>
              <w:rPr>
                <w:rFonts w:eastAsia="Arial Unicode MS"/>
                <w:color w:val="000000"/>
                <w:sz w:val="28"/>
                <w:szCs w:val="28"/>
              </w:rPr>
            </w:pPr>
            <w:r>
              <w:rPr>
                <w:color w:val="000000"/>
                <w:sz w:val="28"/>
                <w:szCs w:val="22"/>
              </w:rPr>
              <w:t>5) Финансы: Учебное пособие / Под ред. проф. А.М.Ковалевой. – М.: Финансы и статистика, 1998. – 336с.: ил.</w:t>
            </w:r>
          </w:p>
        </w:tc>
      </w:tr>
      <w:tr>
        <w:trPr>
          <w:trHeight w:val="750" w:hRule="atLeast"/>
        </w:trPr>
        <w:tc>
          <w:tcPr>
            <w:tcW w:w="9180" w:type="dxa"/>
            <w:tcBorders/>
            <w:vAlign w:val="bottom"/>
          </w:tcPr>
          <w:p>
            <w:pPr>
              <w:pStyle w:val="Normal"/>
              <w:spacing w:lineRule="auto" w:line="360"/>
              <w:ind w:firstLine="851"/>
              <w:jc w:val="both"/>
              <w:rPr>
                <w:rFonts w:eastAsia="Arial Unicode MS"/>
                <w:color w:val="000000"/>
                <w:sz w:val="28"/>
                <w:szCs w:val="28"/>
              </w:rPr>
            </w:pPr>
            <w:r>
              <w:rPr>
                <w:color w:val="000000"/>
                <w:sz w:val="28"/>
                <w:szCs w:val="28"/>
              </w:rPr>
              <w:t>6) Шахов В.В. Страхование: Учебник для вузов. – М.: Страховой полис, ЮНИТИ, 1997. – 311с.</w:t>
            </w:r>
          </w:p>
        </w:tc>
      </w:tr>
      <w:tr>
        <w:trPr>
          <w:trHeight w:val="255" w:hRule="atLeast"/>
        </w:trPr>
        <w:tc>
          <w:tcPr>
            <w:tcW w:w="9180" w:type="dxa"/>
            <w:tcBorders/>
            <w:vAlign w:val="bottom"/>
          </w:tcPr>
          <w:p>
            <w:pPr>
              <w:pStyle w:val="TextBody"/>
              <w:spacing w:lineRule="auto" w:line="360"/>
              <w:ind w:firstLine="851"/>
              <w:rPr>
                <w:rFonts w:eastAsia="Arial Unicode MS"/>
                <w:color w:val="000000"/>
                <w:sz w:val="28"/>
                <w:szCs w:val="20"/>
              </w:rPr>
            </w:pPr>
            <w:r>
              <w:rPr>
                <w:color w:val="000000"/>
                <w:sz w:val="28"/>
              </w:rPr>
              <w:t xml:space="preserve">7) </w:t>
            </w:r>
            <w:hyperlink r:id="rId9">
              <w:r>
                <w:rPr>
                  <w:rStyle w:val="InternetLink"/>
                  <w:bCs/>
                  <w:color w:val="000000"/>
                  <w:sz w:val="28"/>
                  <w:u w:val="none"/>
                </w:rPr>
                <w:t>100 крупнейших российских страховых компаний по доброволь</w:t>
              </w:r>
              <w:r>
                <w:rPr>
                  <w:rStyle w:val="InternetLink"/>
                  <w:bCs/>
                  <w:color w:val="000000"/>
                  <w:sz w:val="28"/>
                  <w:u w:val="none"/>
                </w:rPr>
                <w:softHyphen/>
              </w:r>
              <w:r>
                <w:rPr>
                  <w:rStyle w:val="InternetLink"/>
                  <w:bCs/>
                  <w:color w:val="000000"/>
                  <w:sz w:val="28"/>
                  <w:u w:val="none"/>
                </w:rPr>
                <w:t>ным видам страхования в 2000 г. // Internet resource: http://search.rambler.ru/</w:t>
              </w:r>
              <w:r>
                <w:rPr>
                  <w:rStyle w:val="InternetLink"/>
                  <w:bCs/>
                  <w:color w:val="000000"/>
                  <w:sz w:val="28"/>
                  <w:u w:val="none"/>
                </w:rPr>
                <w:t xml:space="preserve"> </w:t>
              </w:r>
              <w:r>
                <w:rPr>
                  <w:rStyle w:val="InternetLink"/>
                  <w:bCs/>
                  <w:color w:val="000000"/>
                  <w:sz w:val="28"/>
                  <w:u w:val="none"/>
                </w:rPr>
                <w:t>click?i=146006807&amp;p=0&amp;d=0&amp;_URL=http://www.pragmas.ru/t2.htm</w:t>
              </w:r>
            </w:hyperlink>
          </w:p>
        </w:tc>
      </w:tr>
      <w:tr>
        <w:trPr>
          <w:trHeight w:val="315" w:hRule="atLeast"/>
        </w:trPr>
        <w:tc>
          <w:tcPr>
            <w:tcW w:w="9180" w:type="dxa"/>
            <w:tcBorders/>
            <w:vAlign w:val="bottom"/>
          </w:tcPr>
          <w:p>
            <w:pPr>
              <w:pStyle w:val="TextBody"/>
              <w:spacing w:lineRule="auto" w:line="360"/>
              <w:ind w:firstLine="851"/>
              <w:rPr>
                <w:rFonts w:eastAsia="Arial Unicode MS"/>
                <w:color w:val="000000"/>
                <w:sz w:val="28"/>
              </w:rPr>
            </w:pPr>
            <w:r>
              <w:rPr>
                <w:color w:val="000000"/>
                <w:sz w:val="28"/>
              </w:rPr>
              <w:t>8) Гребенщиков Э. Страховой рынок России – императивы развития, открытости, глобализации // МэиМО, 2001.-№9.</w:t>
            </w:r>
          </w:p>
        </w:tc>
      </w:tr>
      <w:tr>
        <w:trPr>
          <w:trHeight w:val="375" w:hRule="atLeast"/>
        </w:trPr>
        <w:tc>
          <w:tcPr>
            <w:tcW w:w="9180" w:type="dxa"/>
            <w:tcBorders/>
            <w:vAlign w:val="bottom"/>
          </w:tcPr>
          <w:p>
            <w:pPr>
              <w:pStyle w:val="TextBody"/>
              <w:spacing w:lineRule="auto" w:line="360"/>
              <w:ind w:firstLine="851"/>
              <w:rPr>
                <w:rFonts w:eastAsia="Arial Unicode MS"/>
                <w:color w:val="000000"/>
                <w:sz w:val="28"/>
                <w:szCs w:val="28"/>
              </w:rPr>
            </w:pPr>
            <w:r>
              <w:rPr>
                <w:color w:val="000000"/>
                <w:sz w:val="28"/>
                <w:szCs w:val="28"/>
              </w:rPr>
              <w:t xml:space="preserve">9) Зубец А.Н., Ковалев О.Н. Влияние экономического кризиса на страховой рынок // Финансы. – 1998. - № 12.  </w:t>
            </w:r>
          </w:p>
        </w:tc>
      </w:tr>
      <w:tr>
        <w:trPr>
          <w:trHeight w:val="255" w:hRule="atLeast"/>
        </w:trPr>
        <w:tc>
          <w:tcPr>
            <w:tcW w:w="9180" w:type="dxa"/>
            <w:tcBorders/>
            <w:vAlign w:val="bottom"/>
          </w:tcPr>
          <w:p>
            <w:pPr>
              <w:pStyle w:val="TextBody"/>
              <w:spacing w:lineRule="auto" w:line="360"/>
              <w:ind w:firstLine="851"/>
              <w:rPr>
                <w:rFonts w:eastAsia="Arial Unicode MS"/>
                <w:color w:val="000000"/>
                <w:sz w:val="28"/>
                <w:szCs w:val="20"/>
              </w:rPr>
            </w:pPr>
            <w:r>
              <w:rPr>
                <w:color w:val="000000"/>
                <w:sz w:val="28"/>
              </w:rPr>
              <w:t xml:space="preserve">10) </w:t>
            </w:r>
            <w:hyperlink r:id="rId10">
              <w:r>
                <w:rPr>
                  <w:rStyle w:val="InternetLink"/>
                  <w:color w:val="000000"/>
                  <w:sz w:val="28"/>
                  <w:u w:val="none"/>
                </w:rPr>
                <w:t xml:space="preserve">Князева А. Программа развития отечественного страхового рынка // Internet resource: http://www.csr.ru/about-publications/eho.mos.15.05.00.html </w:t>
              </w:r>
            </w:hyperlink>
          </w:p>
        </w:tc>
      </w:tr>
      <w:tr>
        <w:trPr>
          <w:trHeight w:val="375" w:hRule="atLeast"/>
        </w:trPr>
        <w:tc>
          <w:tcPr>
            <w:tcW w:w="9180" w:type="dxa"/>
            <w:tcBorders/>
            <w:vAlign w:val="bottom"/>
          </w:tcPr>
          <w:p>
            <w:pPr>
              <w:pStyle w:val="TextBody"/>
              <w:spacing w:lineRule="auto" w:line="360"/>
              <w:ind w:firstLine="851"/>
              <w:rPr>
                <w:rFonts w:eastAsia="Arial Unicode MS"/>
                <w:color w:val="000000"/>
                <w:sz w:val="28"/>
                <w:szCs w:val="28"/>
              </w:rPr>
            </w:pPr>
            <w:r>
              <w:rPr>
                <w:color w:val="000000"/>
                <w:sz w:val="28"/>
                <w:szCs w:val="28"/>
              </w:rPr>
              <w:t>11) Коломин Е.В. научная концепция развития страхования на сред</w:t>
              <w:softHyphen/>
              <w:t>несрочную перспективу // Финансы, 2000. - №12.</w:t>
            </w:r>
          </w:p>
        </w:tc>
      </w:tr>
      <w:tr>
        <w:trPr>
          <w:trHeight w:val="255" w:hRule="atLeast"/>
        </w:trPr>
        <w:tc>
          <w:tcPr>
            <w:tcW w:w="9180" w:type="dxa"/>
            <w:tcBorders/>
            <w:vAlign w:val="bottom"/>
          </w:tcPr>
          <w:p>
            <w:pPr>
              <w:pStyle w:val="TextBody"/>
              <w:spacing w:lineRule="auto" w:line="360"/>
              <w:ind w:firstLine="851"/>
              <w:rPr>
                <w:rFonts w:eastAsia="Arial Unicode MS"/>
                <w:color w:val="000000"/>
                <w:sz w:val="28"/>
                <w:szCs w:val="20"/>
              </w:rPr>
            </w:pPr>
            <w:r>
              <w:rPr>
                <w:color w:val="000000"/>
                <w:sz w:val="28"/>
              </w:rPr>
              <w:t xml:space="preserve">12) </w:t>
            </w:r>
            <w:hyperlink r:id="rId11">
              <w:r>
                <w:rPr>
                  <w:rStyle w:val="InternetLink"/>
                  <w:color w:val="000000"/>
                  <w:sz w:val="28"/>
                  <w:u w:val="none"/>
                </w:rPr>
                <w:t>Митрохин В.К. Некоторые вопросы организации информаци</w:t>
              </w:r>
              <w:r>
                <w:rPr>
                  <w:rStyle w:val="InternetLink"/>
                  <w:color w:val="000000"/>
                  <w:sz w:val="28"/>
                  <w:u w:val="none"/>
                </w:rPr>
                <w:softHyphen/>
              </w:r>
              <w:r>
                <w:rPr>
                  <w:rStyle w:val="InternetLink"/>
                  <w:color w:val="000000"/>
                  <w:sz w:val="28"/>
                  <w:u w:val="none"/>
                </w:rPr>
                <w:t>онно-аналитического обеспечения субъектов страхового рынка России // Internet resource: http://www.securityclub.ru/comciar/mitroxin.html</w:t>
              </w:r>
            </w:hyperlink>
          </w:p>
        </w:tc>
      </w:tr>
      <w:tr>
        <w:trPr>
          <w:trHeight w:val="255" w:hRule="atLeast"/>
        </w:trPr>
        <w:tc>
          <w:tcPr>
            <w:tcW w:w="9180" w:type="dxa"/>
            <w:tcBorders/>
            <w:vAlign w:val="bottom"/>
          </w:tcPr>
          <w:p>
            <w:pPr>
              <w:pStyle w:val="TextBody"/>
              <w:spacing w:lineRule="auto" w:line="360"/>
              <w:ind w:firstLine="851"/>
              <w:rPr>
                <w:rFonts w:eastAsia="Arial Unicode MS"/>
                <w:color w:val="000000"/>
                <w:sz w:val="28"/>
                <w:szCs w:val="20"/>
              </w:rPr>
            </w:pPr>
            <w:r>
              <w:rPr>
                <w:color w:val="000000"/>
                <w:sz w:val="28"/>
                <w:szCs w:val="20"/>
              </w:rPr>
              <w:t xml:space="preserve">13) </w:t>
            </w:r>
            <w:hyperlink r:id="rId12">
              <w:r>
                <w:rPr>
                  <w:rStyle w:val="InternetLink"/>
                  <w:color w:val="000000"/>
                  <w:sz w:val="28"/>
                  <w:szCs w:val="20"/>
                  <w:u w:val="none"/>
                </w:rPr>
                <w:t>Обзор страхового рынка // Internet resource: http://www.nig.ru/news/0208.htm</w:t>
              </w:r>
            </w:hyperlink>
          </w:p>
        </w:tc>
      </w:tr>
      <w:tr>
        <w:trPr>
          <w:trHeight w:val="255" w:hRule="atLeast"/>
        </w:trPr>
        <w:tc>
          <w:tcPr>
            <w:tcW w:w="9180" w:type="dxa"/>
            <w:tcBorders/>
            <w:vAlign w:val="bottom"/>
          </w:tcPr>
          <w:p>
            <w:pPr>
              <w:pStyle w:val="TextBody"/>
              <w:spacing w:lineRule="auto" w:line="360"/>
              <w:ind w:firstLine="851"/>
              <w:rPr>
                <w:rFonts w:eastAsia="Arial Unicode MS"/>
                <w:color w:val="000000"/>
                <w:sz w:val="28"/>
                <w:szCs w:val="20"/>
                <w:lang w:val="en-US"/>
              </w:rPr>
            </w:pPr>
            <w:r>
              <w:rPr>
                <w:color w:val="000000"/>
                <w:sz w:val="28"/>
                <w:szCs w:val="20"/>
              </w:rPr>
              <w:t xml:space="preserve">14) </w:t>
            </w:r>
            <w:hyperlink r:id="rId13">
              <w:r>
                <w:rPr>
                  <w:rStyle w:val="InternetLink"/>
                  <w:color w:val="000000"/>
                  <w:sz w:val="28"/>
                  <w:szCs w:val="20"/>
                  <w:u w:val="none"/>
                </w:rPr>
                <w:t>Обзор страхового рынка. 2000 год. Интернет</w:t>
              </w:r>
              <w:r>
                <w:rPr>
                  <w:rStyle w:val="InternetLink"/>
                  <w:color w:val="000000"/>
                  <w:sz w:val="28"/>
                  <w:szCs w:val="20"/>
                  <w:u w:val="none"/>
                  <w:lang w:val="en-US"/>
                </w:rPr>
                <w:t>-</w:t>
              </w:r>
              <w:r>
                <w:rPr>
                  <w:rStyle w:val="InternetLink"/>
                  <w:color w:val="000000"/>
                  <w:sz w:val="28"/>
                  <w:szCs w:val="20"/>
                  <w:u w:val="none"/>
                </w:rPr>
                <w:t>агентство</w:t>
              </w:r>
              <w:r>
                <w:rPr>
                  <w:rStyle w:val="InternetLink"/>
                  <w:color w:val="000000"/>
                  <w:sz w:val="28"/>
                  <w:szCs w:val="20"/>
                  <w:u w:val="none"/>
                  <w:lang w:val="en-US"/>
                </w:rPr>
                <w:t xml:space="preserve"> Dot //  Internet resource: http://netoskop.ru/researches/2001/04/16/1986-print.html</w:t>
              </w:r>
            </w:hyperlink>
          </w:p>
        </w:tc>
      </w:tr>
      <w:tr>
        <w:trPr>
          <w:trHeight w:val="375" w:hRule="atLeast"/>
        </w:trPr>
        <w:tc>
          <w:tcPr>
            <w:tcW w:w="9180" w:type="dxa"/>
            <w:tcBorders/>
            <w:vAlign w:val="bottom"/>
          </w:tcPr>
          <w:p>
            <w:pPr>
              <w:pStyle w:val="TextBody"/>
              <w:spacing w:lineRule="auto" w:line="360"/>
              <w:ind w:firstLine="851"/>
              <w:rPr>
                <w:rFonts w:eastAsia="Arial Unicode MS"/>
                <w:color w:val="000000"/>
                <w:sz w:val="28"/>
                <w:szCs w:val="28"/>
              </w:rPr>
            </w:pPr>
            <w:r>
              <w:rPr>
                <w:color w:val="000000"/>
                <w:sz w:val="28"/>
                <w:szCs w:val="28"/>
              </w:rPr>
              <w:t>15) Пастухов</w:t>
            </w:r>
            <w:r>
              <w:rPr>
                <w:color w:val="000000"/>
                <w:sz w:val="28"/>
              </w:rPr>
              <w:t xml:space="preserve"> </w:t>
            </w:r>
            <w:r>
              <w:rPr>
                <w:color w:val="000000"/>
                <w:sz w:val="28"/>
                <w:szCs w:val="28"/>
              </w:rPr>
              <w:t>Б.И.</w:t>
            </w:r>
            <w:r>
              <w:rPr>
                <w:color w:val="000000"/>
                <w:sz w:val="28"/>
              </w:rPr>
              <w:t xml:space="preserve"> Современное состояние страхового рынка и пути выхода из кризиса // Финансы, 1998. - №10.</w:t>
            </w:r>
          </w:p>
        </w:tc>
      </w:tr>
      <w:tr>
        <w:trPr>
          <w:trHeight w:val="375" w:hRule="atLeast"/>
        </w:trPr>
        <w:tc>
          <w:tcPr>
            <w:tcW w:w="9180" w:type="dxa"/>
            <w:tcBorders/>
            <w:vAlign w:val="bottom"/>
          </w:tcPr>
          <w:p>
            <w:pPr>
              <w:pStyle w:val="TextBody"/>
              <w:spacing w:lineRule="auto" w:line="360"/>
              <w:ind w:firstLine="851"/>
              <w:rPr>
                <w:rFonts w:eastAsia="Arial Unicode MS"/>
                <w:color w:val="000000"/>
                <w:sz w:val="28"/>
                <w:szCs w:val="28"/>
              </w:rPr>
            </w:pPr>
            <w:r>
              <w:rPr>
                <w:color w:val="000000"/>
                <w:sz w:val="28"/>
                <w:szCs w:val="28"/>
              </w:rPr>
              <w:t>16) Ржанов</w:t>
            </w:r>
            <w:r>
              <w:rPr>
                <w:color w:val="000000"/>
                <w:sz w:val="28"/>
              </w:rPr>
              <w:t xml:space="preserve"> </w:t>
            </w:r>
            <w:r>
              <w:rPr>
                <w:color w:val="000000"/>
                <w:sz w:val="28"/>
                <w:szCs w:val="28"/>
              </w:rPr>
              <w:t xml:space="preserve">А.А. </w:t>
            </w:r>
            <w:r>
              <w:rPr>
                <w:color w:val="000000"/>
                <w:sz w:val="28"/>
              </w:rPr>
              <w:t>Активы страховщиков в середине 2000г. превысили докризисный уровень // Финансы. 2001. - №5.</w:t>
            </w:r>
          </w:p>
        </w:tc>
      </w:tr>
      <w:tr>
        <w:trPr>
          <w:trHeight w:val="315" w:hRule="atLeast"/>
        </w:trPr>
        <w:tc>
          <w:tcPr>
            <w:tcW w:w="9180" w:type="dxa"/>
            <w:tcBorders/>
            <w:vAlign w:val="bottom"/>
          </w:tcPr>
          <w:p>
            <w:pPr>
              <w:pStyle w:val="TextBody"/>
              <w:spacing w:lineRule="auto" w:line="360"/>
              <w:ind w:firstLine="851"/>
              <w:rPr>
                <w:rFonts w:eastAsia="Arial Unicode MS"/>
                <w:color w:val="000000"/>
                <w:sz w:val="28"/>
              </w:rPr>
            </w:pPr>
            <w:r>
              <w:rPr>
                <w:color w:val="000000"/>
                <w:sz w:val="28"/>
              </w:rPr>
              <w:t>17) Ржанов А.А. Страхование вошло в группу лидирующих по тем</w:t>
              <w:softHyphen/>
              <w:t xml:space="preserve">пам роста экономики отраслей РФ // Финансы. – 2000. - №7. </w:t>
            </w:r>
          </w:p>
        </w:tc>
      </w:tr>
      <w:tr>
        <w:trPr>
          <w:trHeight w:val="375" w:hRule="atLeast"/>
        </w:trPr>
        <w:tc>
          <w:tcPr>
            <w:tcW w:w="9180" w:type="dxa"/>
            <w:tcBorders/>
            <w:vAlign w:val="bottom"/>
          </w:tcPr>
          <w:p>
            <w:pPr>
              <w:pStyle w:val="TextBody"/>
              <w:spacing w:lineRule="auto" w:line="360"/>
              <w:ind w:firstLine="851"/>
              <w:rPr>
                <w:rFonts w:eastAsia="Arial Unicode MS"/>
                <w:color w:val="000000"/>
                <w:sz w:val="28"/>
                <w:szCs w:val="28"/>
              </w:rPr>
            </w:pPr>
            <w:r>
              <w:rPr>
                <w:color w:val="000000"/>
                <w:sz w:val="28"/>
                <w:szCs w:val="28"/>
              </w:rPr>
              <w:t>18) Соловьев П.А. Роль информационной среды в период становле</w:t>
              <w:softHyphen/>
              <w:t>ния страхового рынка // Финансы, 1999. - №12.</w:t>
            </w:r>
          </w:p>
        </w:tc>
      </w:tr>
      <w:tr>
        <w:trPr>
          <w:trHeight w:val="255" w:hRule="atLeast"/>
        </w:trPr>
        <w:tc>
          <w:tcPr>
            <w:tcW w:w="9180" w:type="dxa"/>
            <w:tcBorders/>
            <w:vAlign w:val="bottom"/>
          </w:tcPr>
          <w:p>
            <w:pPr>
              <w:pStyle w:val="TextBody"/>
              <w:spacing w:lineRule="auto" w:line="360"/>
              <w:ind w:firstLine="851"/>
              <w:rPr>
                <w:rFonts w:eastAsia="Arial Unicode MS"/>
                <w:color w:val="000000"/>
                <w:sz w:val="28"/>
                <w:szCs w:val="20"/>
              </w:rPr>
            </w:pPr>
            <w:r>
              <w:rPr>
                <w:color w:val="000000"/>
                <w:sz w:val="28"/>
                <w:szCs w:val="20"/>
              </w:rPr>
              <w:t xml:space="preserve">19) </w:t>
            </w:r>
            <w:hyperlink r:id="rId14">
              <w:r>
                <w:rPr>
                  <w:rStyle w:val="InternetLink"/>
                  <w:color w:val="000000"/>
                  <w:sz w:val="28"/>
                  <w:szCs w:val="20"/>
                  <w:u w:val="none"/>
                </w:rPr>
                <w:t>Страховой рынок России должен быть реорганизован с учетом ин</w:t>
              </w:r>
              <w:r>
                <w:rPr>
                  <w:rStyle w:val="InternetLink"/>
                  <w:color w:val="000000"/>
                  <w:sz w:val="28"/>
                  <w:szCs w:val="20"/>
                  <w:u w:val="none"/>
                </w:rPr>
                <w:softHyphen/>
              </w:r>
              <w:r>
                <w:rPr>
                  <w:rStyle w:val="InternetLink"/>
                  <w:color w:val="000000"/>
                  <w:sz w:val="28"/>
                  <w:szCs w:val="20"/>
                  <w:u w:val="none"/>
                </w:rPr>
                <w:t>тересов регионов и Центра // Internet resource: http://www.akdi.ru/sf/prb29/5.htm</w:t>
              </w:r>
            </w:hyperlink>
          </w:p>
        </w:tc>
      </w:tr>
      <w:tr>
        <w:trPr>
          <w:trHeight w:val="375" w:hRule="atLeast"/>
        </w:trPr>
        <w:tc>
          <w:tcPr>
            <w:tcW w:w="9180" w:type="dxa"/>
            <w:tcBorders/>
            <w:vAlign w:val="bottom"/>
          </w:tcPr>
          <w:p>
            <w:pPr>
              <w:pStyle w:val="TextBody"/>
              <w:spacing w:lineRule="auto" w:line="360"/>
              <w:ind w:firstLine="851"/>
              <w:rPr>
                <w:rFonts w:eastAsia="Arial Unicode MS"/>
                <w:color w:val="000000"/>
                <w:sz w:val="28"/>
                <w:szCs w:val="28"/>
              </w:rPr>
            </w:pPr>
            <w:r>
              <w:rPr>
                <w:color w:val="000000"/>
                <w:sz w:val="28"/>
                <w:szCs w:val="28"/>
              </w:rPr>
              <w:t>20) Цасутали О.А. Развитие страхового рынка: два взгляда на про</w:t>
              <w:softHyphen/>
              <w:t>блему // Финансы, 1999. - №8.</w:t>
            </w:r>
          </w:p>
        </w:tc>
      </w:tr>
      <w:tr>
        <w:trPr>
          <w:trHeight w:val="375" w:hRule="atLeast"/>
        </w:trPr>
        <w:tc>
          <w:tcPr>
            <w:tcW w:w="9180" w:type="dxa"/>
            <w:tcBorders/>
            <w:vAlign w:val="bottom"/>
          </w:tcPr>
          <w:p>
            <w:pPr>
              <w:pStyle w:val="TextBody"/>
              <w:spacing w:lineRule="auto" w:line="360"/>
              <w:ind w:firstLine="851"/>
              <w:rPr>
                <w:rFonts w:eastAsia="Arial Unicode MS"/>
                <w:color w:val="000000"/>
                <w:sz w:val="28"/>
                <w:szCs w:val="28"/>
              </w:rPr>
            </w:pPr>
            <w:r>
              <w:rPr>
                <w:color w:val="000000"/>
                <w:sz w:val="28"/>
                <w:szCs w:val="28"/>
              </w:rPr>
              <w:t>21) Юргенс</w:t>
            </w:r>
            <w:r>
              <w:rPr>
                <w:color w:val="000000"/>
                <w:sz w:val="28"/>
              </w:rPr>
              <w:t xml:space="preserve"> </w:t>
            </w:r>
            <w:r>
              <w:rPr>
                <w:color w:val="000000"/>
                <w:sz w:val="28"/>
                <w:szCs w:val="28"/>
              </w:rPr>
              <w:t xml:space="preserve">И.Ю. </w:t>
            </w:r>
            <w:r>
              <w:rPr>
                <w:color w:val="000000"/>
                <w:sz w:val="28"/>
              </w:rPr>
              <w:t>Проблемы развития национальной системы стра</w:t>
              <w:softHyphen/>
              <w:t xml:space="preserve">хования  в условиях экономического кризиса // Финансы, 1998. - №10. </w:t>
            </w:r>
          </w:p>
        </w:tc>
      </w:tr>
    </w:tbl>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spacing w:lineRule="auto" w:line="348"/>
        <w:jc w:val="center"/>
        <w:rPr>
          <w:sz w:val="28"/>
        </w:rPr>
      </w:pPr>
      <w:r>
        <w:rPr>
          <w:sz w:val="28"/>
        </w:rPr>
      </w:r>
    </w:p>
    <w:sectPr>
      <w:headerReference w:type="default" r:id="rId15"/>
      <w:headerReference w:type="first" r:id="rId16"/>
      <w:footnotePr>
        <w:numFmt w:val="decimal"/>
      </w:footnotePr>
      <w:type w:val="nextPage"/>
      <w:pgSz w:w="11906" w:h="16838"/>
      <w:pgMar w:left="1701" w:right="746"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60" w:after="0"/>
        <w:ind w:left="40" w:firstLine="500"/>
        <w:rPr/>
      </w:pPr>
      <w:r>
        <w:rPr>
          <w:rStyle w:val="FootnoteCharacters"/>
        </w:rPr>
        <w:footnoteRef/>
      </w:r>
      <w:r>
        <w:rPr>
          <w:sz w:val="20"/>
        </w:rPr>
        <w:t xml:space="preserve"> </w:t>
      </w:r>
      <w:r>
        <w:rPr>
          <w:sz w:val="20"/>
        </w:rPr>
        <w:t xml:space="preserve">Принят в порядке внесения изменений в Закон РФ «0 страховании» от </w:t>
      </w:r>
      <w:r>
        <w:rPr>
          <w:sz w:val="20"/>
          <w:lang w:val="en-US" w:eastAsia="en-US"/>
        </w:rPr>
        <w:t>22</w:t>
      </w:r>
      <w:r>
        <w:rPr>
          <w:sz w:val="20"/>
        </w:rPr>
        <w:t xml:space="preserve"> ноября</w:t>
      </w:r>
      <w:r>
        <w:rPr>
          <w:sz w:val="20"/>
          <w:lang w:val="en-US" w:eastAsia="en-US"/>
        </w:rPr>
        <w:t xml:space="preserve"> 1992</w:t>
      </w:r>
      <w:r>
        <w:rPr>
          <w:sz w:val="20"/>
        </w:rPr>
        <w:t xml:space="preserve"> г. (Ведомости РФ.</w:t>
      </w:r>
      <w:r>
        <w:rPr>
          <w:sz w:val="20"/>
          <w:lang w:val="en-US" w:eastAsia="en-US"/>
        </w:rPr>
        <w:t xml:space="preserve"> - 1993. № 2.</w:t>
      </w:r>
      <w:r>
        <w:rPr>
          <w:sz w:val="20"/>
        </w:rPr>
        <w:t xml:space="preserve"> Ст.</w:t>
      </w:r>
      <w:r>
        <w:rPr>
          <w:sz w:val="20"/>
          <w:lang w:val="en-US" w:eastAsia="en-US"/>
        </w:rPr>
        <w:t xml:space="preserve"> 50;</w:t>
      </w:r>
      <w:r>
        <w:rPr>
          <w:sz w:val="20"/>
        </w:rPr>
        <w:t xml:space="preserve"> СЗ РФ.</w:t>
      </w:r>
      <w:r>
        <w:rPr>
          <w:sz w:val="20"/>
          <w:lang w:val="en-US" w:eastAsia="en-US"/>
        </w:rPr>
        <w:t xml:space="preserve"> - 1998. - № 1.</w:t>
      </w:r>
      <w:r>
        <w:rPr>
          <w:sz w:val="20"/>
          <w:szCs w:val="16"/>
        </w:rPr>
        <w:t>Ст.</w:t>
      </w:r>
      <w:r>
        <w:rPr>
          <w:sz w:val="20"/>
          <w:szCs w:val="16"/>
          <w:lang w:val="en-US" w:eastAsia="en-US"/>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851"/>
      <w:outlineLvl w:val="0"/>
    </w:pPr>
    <w:rPr>
      <w:caps/>
      <w:kern w:val="2"/>
      <w:sz w:val="28"/>
      <w:szCs w:val="32"/>
    </w:rPr>
  </w:style>
  <w:style w:type="paragraph" w:styleId="Heading2">
    <w:name w:val="Heading 2"/>
    <w:basedOn w:val="Normal"/>
    <w:next w:val="Normal"/>
    <w:qFormat/>
    <w:pPr>
      <w:keepNext w:val="true"/>
      <w:numPr>
        <w:ilvl w:val="1"/>
        <w:numId w:val="1"/>
      </w:numPr>
      <w:spacing w:lineRule="auto" w:line="360"/>
      <w:outlineLvl w:val="1"/>
    </w:pPr>
    <w:rPr>
      <w:cap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spacing w:lineRule="auto" w:line="360"/>
      <w:ind w:firstLine="851"/>
      <w:jc w:val="both"/>
    </w:pPr>
    <w:rPr>
      <w:color w:val="000000"/>
      <w:sz w:val="28"/>
      <w:szCs w:val="22"/>
    </w:rPr>
  </w:style>
  <w:style w:type="paragraph" w:styleId="TextBodyIndent">
    <w:name w:val="Body Text Indent"/>
    <w:basedOn w:val="Normal"/>
    <w:pPr>
      <w:shd w:fill="FFFFFF" w:val="clear"/>
      <w:autoSpaceDE w:val="false"/>
      <w:spacing w:lineRule="auto" w:line="360"/>
      <w:ind w:firstLine="851"/>
      <w:jc w:val="both"/>
    </w:pPr>
    <w:rPr>
      <w:color w:val="000000"/>
      <w:sz w:val="26"/>
      <w:szCs w:val="26"/>
    </w:rPr>
  </w:style>
  <w:style w:type="paragraph" w:styleId="3">
    <w:name w:val="Основной текст с отступом 3"/>
    <w:basedOn w:val="Normal"/>
    <w:qFormat/>
    <w:pPr>
      <w:spacing w:lineRule="auto" w:line="360"/>
      <w:ind w:firstLine="851"/>
      <w:jc w:val="both"/>
    </w:pPr>
    <w:rPr>
      <w:color w:val="000000"/>
      <w:sz w:val="28"/>
      <w:szCs w:val="26"/>
    </w:rPr>
  </w:style>
  <w:style w:type="paragraph" w:styleId="Footnote">
    <w:name w:val="Footnote Text"/>
    <w:basedOn w:val="Normal"/>
    <w:pPr/>
    <w:rPr>
      <w:sz w:val="20"/>
      <w:szCs w:val="20"/>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earch.rambler.ru/click?i=146006807&amp;p=0&amp;d=0&amp;_URL=http://www.pragmas.ru/t2.htm" TargetMode="External"/><Relationship Id="rId10" Type="http://schemas.openxmlformats.org/officeDocument/2006/relationships/hyperlink" Target="http://www.csr.ru/about-publications/eho.mos.15.05.00.html" TargetMode="External"/><Relationship Id="rId11" Type="http://schemas.openxmlformats.org/officeDocument/2006/relationships/hyperlink" Target="http://www.securityclub.ru/comciar/mitroxin.html" TargetMode="External"/><Relationship Id="rId12" Type="http://schemas.openxmlformats.org/officeDocument/2006/relationships/hyperlink" Target="http://www.nig.ru/news/0208.htm" TargetMode="External"/><Relationship Id="rId13" Type="http://schemas.openxmlformats.org/officeDocument/2006/relationships/hyperlink" Target="http://netoskop.ru/researches/2001/04/16/1986-print.html" TargetMode="External"/><Relationship Id="rId14" Type="http://schemas.openxmlformats.org/officeDocument/2006/relationships/hyperlink" Target="http://www.akdi.ru/sf/prb29/5.ht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6:22:00Z</dcterms:created>
  <dc:creator>Andrey</dc:creator>
  <dc:description/>
  <dc:language>en-US</dc:language>
  <cp:lastModifiedBy>Андрей</cp:lastModifiedBy>
  <dcterms:modified xsi:type="dcterms:W3CDTF">2002-12-18T07:06:00Z</dcterms:modified>
  <cp:revision>17</cp:revision>
  <dc:subject/>
  <dc:title>Страховой рынок — составная часть финансового рынка страны, где предметом купли-продажи являются страховые продукты</dc:title>
</cp:coreProperties>
</file>